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1514"/>
        <w:gridCol w:w="1514"/>
        <w:gridCol w:w="1514"/>
        <w:gridCol w:w="1515"/>
        <w:gridCol w:w="1514"/>
        <w:gridCol w:w="1514"/>
        <w:gridCol w:w="1515"/>
      </w:tblGrid>
      <w:tr>
        <w:trPr>
          <w:trHeight w:val="1" w:hRule="atLeast"/>
        </w:trPr>
        <w:tc>
          <w:tcPr>
            <w:tcW w:w="4542"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Informationszentrum der</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color w:val="365F91"/>
                <w:sz w:val="24"/>
                <w:szCs w:val="24"/>
              </w:rPr>
            </w:pPr>
            <w:r>
              <w:rPr>
                <w:color w:val="365F91"/>
                <w:sz w:val="24"/>
                <w:szCs w:val="24"/>
              </w:rPr>
              <w:t>ASFW - Africa Sourcing &amp; Fashion Week</w:t>
              <w:br/>
              <w:t>09. Nov. - 12. Nov. 2019, Addis Abeba, Äthiopien</w:t>
            </w:r>
          </w:p>
        </w:tc>
        <w:tc>
          <w:tcPr>
            <w:tcW w:w="6058"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tc>
      </w:tr>
      <w:tr>
        <w:trPr>
          <w:trHeight w:val="1" w:hRule="atLeast"/>
        </w:trPr>
        <w:tc>
          <w:tcPr>
            <w:tcW w:w="3028"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Veranstalter</w:t>
            </w:r>
          </w:p>
        </w:tc>
        <w:tc>
          <w:tcPr>
            <w:tcW w:w="6058"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In Kooperation mit</w:t>
            </w:r>
          </w:p>
        </w:tc>
      </w:tr>
      <w:tr>
        <w:trPr>
          <w:trHeight w:val="1" w:hRule="atLeast"/>
        </w:trPr>
        <w:tc>
          <w:tcPr>
            <w:tcW w:w="3028" w:type="dxa"/>
            <w:gridSpan w:val="2"/>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asfc atelier scherer fair consulting gmbh</w:t>
            </w:r>
          </w:p>
          <w:p>
            <w:pPr>
              <w:pStyle w:val="Normal"/>
              <w:bidi w:val="0"/>
              <w:ind w:left="0" w:hanging="0"/>
              <w:jc w:val="left"/>
              <w:rPr>
                <w:sz w:val="24"/>
                <w:szCs w:val="24"/>
              </w:rPr>
            </w:pPr>
            <w:r>
              <w:rPr>
                <w:sz w:val="24"/>
                <w:szCs w:val="24"/>
              </w:rPr>
              <w:t>Hermann-Glockner-Straße 5</w:t>
            </w:r>
          </w:p>
          <w:p>
            <w:pPr>
              <w:pStyle w:val="Normal"/>
              <w:bidi w:val="0"/>
              <w:ind w:left="0" w:hanging="0"/>
              <w:jc w:val="left"/>
              <w:rPr>
                <w:sz w:val="24"/>
                <w:szCs w:val="24"/>
              </w:rPr>
            </w:pPr>
            <w:r>
              <w:rPr>
                <w:sz w:val="24"/>
                <w:szCs w:val="24"/>
              </w:rPr>
              <w:t>90763 Fürth</w:t>
            </w:r>
          </w:p>
          <w:p>
            <w:pPr>
              <w:pStyle w:val="Normal"/>
              <w:bidi w:val="0"/>
              <w:ind w:left="0" w:hanging="0"/>
              <w:jc w:val="left"/>
              <w:rPr>
                <w:szCs w:val="16"/>
              </w:rPr>
            </w:pPr>
            <w:r>
              <w:rPr>
                <w:szCs w:val="16"/>
              </w:rPr>
            </w:r>
          </w:p>
        </w:tc>
        <w:tc>
          <w:tcPr>
            <w:tcW w:w="3029"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E_Logo_4C"/>
                      <a:graphic xmlns:a="http://schemas.openxmlformats.org/drawingml/2006/main">
                        <a:graphicData uri="http://schemas.openxmlformats.org/drawingml/2006/picture">
                          <pic:pic xmlns:pic="http://schemas.openxmlformats.org/drawingml/2006/picture">
                            <pic:nvPicPr>
                              <pic:cNvPr id="1" name="BMWE_Logo_4C"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p>
        </w:tc>
        <w:tc>
          <w:tcPr>
            <w:tcW w:w="3028"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tc>
        <w:tc>
          <w:tcPr>
            <w:tcW w:w="1515" w:type="dxa"/>
            <w:tcBorders/>
          </w:tcPr>
          <w:p>
            <w:pPr>
              <w:pStyle w:val="Normal"/>
              <w:bidi w:val="0"/>
              <w:jc w:val="left"/>
              <w:rPr/>
            </w:pPr>
            <w:r>
              <w:rPr/>
            </w:r>
          </w:p>
        </w:tc>
      </w:tr>
      <w:tr>
        <w:trPr>
          <w:trHeight w:val="1" w:hRule="atLeast"/>
        </w:trPr>
        <w:tc>
          <w:tcPr>
            <w:tcW w:w="3028"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br/>
            </w:r>
          </w:p>
        </w:tc>
        <w:tc>
          <w:tcPr>
            <w:tcW w:w="7572" w:type="dxa"/>
            <w:gridSpan w:val="5"/>
            <w:tcBorders>
              <w:top w:val="single" w:sz="8"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Cs w:val="16"/>
              </w:rPr>
            </w:pPr>
            <w:r>
              <w:rPr>
                <w:b/>
                <w:szCs w:val="16"/>
              </w:rPr>
              <w:t xml:space="preserve">Durchführung/ Ausstellungsleitung (Durchführungsgesellschaft </w:t>
            </w:r>
            <w:r>
              <w:rPr>
                <w:b/>
                <w:szCs w:val="16"/>
              </w:rPr>
              <w:br/>
            </w:r>
            <w:r>
              <w:rPr>
                <w:szCs w:val="16"/>
              </w:rPr>
              <w:tab/>
            </w:r>
            <w:r>
              <w:rPr>
                <w:b/>
                <w:szCs w:val="16"/>
              </w:rPr>
              <w:t>i.S.d. AllgemeinenTeilnahmebdingungen)</w:t>
            </w:r>
          </w:p>
        </w:tc>
      </w:tr>
      <w:tr>
        <w:trPr/>
        <w:tc>
          <w:tcPr>
            <w:tcW w:w="3028"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2"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asfc atelier scherer fair consulting gmbh</w:t>
            </w:r>
          </w:p>
          <w:p>
            <w:pPr>
              <w:pStyle w:val="Normal"/>
              <w:tabs>
                <w:tab w:val="clear" w:pos="709"/>
                <w:tab w:val="left" w:pos="0" w:leader="none"/>
              </w:tabs>
              <w:bidi w:val="0"/>
              <w:jc w:val="left"/>
              <w:rPr>
                <w:color w:val="365F91"/>
                <w:szCs w:val="16"/>
                <w:lang w:val="en-US"/>
              </w:rPr>
            </w:pPr>
            <w:r>
              <w:rPr>
                <w:color w:val="365F91"/>
                <w:szCs w:val="16"/>
                <w:lang w:val="en-US"/>
              </w:rPr>
              <w:t>http://www.asfc.de</w:t>
              <w:tab/>
            </w:r>
          </w:p>
        </w:tc>
      </w:tr>
      <w:tr>
        <w:trPr>
          <w:trHeight w:val="1" w:hRule="atLeast"/>
        </w:trPr>
        <w:tc>
          <w:tcPr>
            <w:tcW w:w="3028" w:type="dxa"/>
            <w:gridSpan w:val="2"/>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4543"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rPr>
            </w:pPr>
            <w:r>
              <w:rPr>
                <w:color w:val="365F91"/>
                <w:szCs w:val="16"/>
              </w:rPr>
              <w:t xml:space="preserve">Tel: </w:t>
              <w:tab/>
              <w:t>+49 911 970058-0</w:t>
            </w:r>
          </w:p>
          <w:p>
            <w:pPr>
              <w:pStyle w:val="Normal"/>
              <w:tabs>
                <w:tab w:val="clear" w:pos="709"/>
                <w:tab w:val="left" w:pos="0" w:leader="none"/>
              </w:tabs>
              <w:bidi w:val="0"/>
              <w:jc w:val="left"/>
              <w:rPr>
                <w:color w:val="365F91"/>
                <w:szCs w:val="16"/>
              </w:rPr>
            </w:pPr>
            <w:r>
              <w:rPr>
                <w:b/>
                <w:color w:val="365F91"/>
                <w:szCs w:val="16"/>
              </w:rPr>
              <w:t>Projektleiter/in:</w:t>
            </w:r>
            <w:r>
              <w:rPr>
                <w:b/>
                <w:color w:val="365F91"/>
                <w:szCs w:val="16"/>
              </w:rPr>
              <w:br/>
            </w:r>
            <w:r>
              <w:rPr>
                <w:b/>
                <w:color w:val="365F91"/>
                <w:szCs w:val="16"/>
              </w:rPr>
              <w:t>Nicole Glogner</w:t>
            </w:r>
          </w:p>
          <w:p>
            <w:pPr>
              <w:pStyle w:val="Normal"/>
              <w:tabs>
                <w:tab w:val="clear" w:pos="709"/>
                <w:tab w:val="left" w:pos="0" w:leader="none"/>
              </w:tabs>
              <w:bidi w:val="0"/>
              <w:jc w:val="left"/>
              <w:rPr>
                <w:color w:val="365F91"/>
                <w:szCs w:val="16"/>
              </w:rPr>
            </w:pPr>
            <w:r>
              <w:rPr>
                <w:color w:val="365F91"/>
                <w:szCs w:val="16"/>
              </w:rPr>
              <w:t>ng@asfc.de</w:t>
            </w:r>
          </w:p>
          <w:p>
            <w:pPr>
              <w:pStyle w:val="Normal"/>
              <w:tabs>
                <w:tab w:val="clear" w:pos="709"/>
                <w:tab w:val="left" w:pos="0" w:leader="none"/>
              </w:tabs>
              <w:bidi w:val="0"/>
              <w:jc w:val="left"/>
              <w:rPr>
                <w:color w:val="365F91"/>
                <w:szCs w:val="16"/>
              </w:rPr>
            </w:pPr>
            <w:r>
              <w:rPr>
                <w:color w:val="365F91"/>
                <w:szCs w:val="16"/>
              </w:rPr>
              <w:t xml:space="preserve">Tel: </w:t>
              <w:tab/>
              <w:t>+49 911 970058-32</w:t>
            </w:r>
          </w:p>
          <w:p>
            <w:pPr>
              <w:pStyle w:val="Normal"/>
              <w:tabs>
                <w:tab w:val="clear" w:pos="709"/>
                <w:tab w:val="left" w:pos="0" w:leader="none"/>
              </w:tabs>
              <w:bidi w:val="0"/>
              <w:spacing w:before="0" w:after="0"/>
              <w:jc w:val="left"/>
              <w:rPr>
                <w:color w:val="365F91"/>
                <w:szCs w:val="16"/>
              </w:rPr>
            </w:pPr>
            <w:r>
              <w:rPr>
                <w:color w:val="365F91"/>
                <w:szCs w:val="16"/>
              </w:rPr>
              <w:t xml:space="preserve">Fax: </w:t>
              <w:tab/>
              <w:t>+49 911 970067-33</w:t>
            </w:r>
          </w:p>
        </w:tc>
        <w:tc>
          <w:tcPr>
            <w:tcW w:w="3029" w:type="dxa"/>
            <w:gridSpan w:val="2"/>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ZAAAACmCAYAAAD069nIAAAAAXNSR0IArs4c6QAAAARnQU1BAACx jwv8YQUAAAAZdEVYdFNvZnR3YXJlAEFkb2JlIEltYWdlUmVhZHlxyWU8AABDvklEQVR4Xu2dB1wU xxfHTfknMcVoNEaNBURsKL1YQUFROohiRbFg773FHnsvUewiWLAgYMHee++iAgpSlSooivL+7y13 5DwXOI6jBN/7fL6f253b2Sk7M7+Z3ZndUgDAMAzDMHlG1JFhGMWIfPOhguu5mJNdzsZc63o25jLz 5dHuVPT9tY+Tx4qVj5KOqCPDMIoR+jq9ik7Ai2Qtv3Bo6M98iajvDYMpt+JXi5WPko6oI8MwivEs Jb2K8YGIZP2AF2C4n/kSqbsvHGbcTvhHrHyUdEQdGYZRDBYQhgWEYRilYAFhWEAYhlEKFhCGBYRh GKVgAWFYQBiGUQoWEIYFhGEYpWABYVhAGIZRChYQhgWEYRilYAFhWEAYhlEKFhCGBYRhGKVgAWFY QBiGUQoWEIYFhGEYpWABYVhAGIZRChYQhgWEYRilYAFhWEAYhlEKFhCGBYRhGKVgAWFYQBiGUQoW EIYFhGEYpWABYVhAGIZRChYQhgWEYRilYAFhWEAYhlEKFhCGBYRhGKVgAWFYQBiGUQoWEIYFhGEY pWABYVhAGIZRChYQhgWEYRilYAFhWEAYhlEKFhCGBYRhGKVgAWFYQBiGUQoWEIYFhGEYpWABYVhA GIZRChYQhgWEYRilYAFhWEAYhlEKFhCGBYRhGKVgAWFYQBiGUQoWEIYFhGEYpWABYVhAGIZRChYQ hgWEYRilYAFhWEAYhlEKFhCGBYRhGKVgAWFYQBiGUQoWEIYFhGEYpWABYVhAGIZRChYQhgWEYRil YAEpKCLA8AARmTdEz1WwsIAwDKMULCAq4mAUGB15BUYnEsEYMTryEgxQQAz8noO+b0iuGOwLBeP9 4eLnLmBYQBiGUQoWkHxwMBKMjsWD8fFE0PMJgjrzfEGt/9+g1q4faLbpCFoWjqDfygFMLB1zxaiF FTSw7QpGJCKFPBJhAWEYRilYQJQAhYNGGYYB4aA5dSvUsO4ORmZtwK2rKyydMxsO+e6BO1evQFjw U4iNjID42JgcSY6Pg+D7d0EfRUQfRyIsIIWHqCPDMIrBApI3aMRhdCACNIYthjqNW4F79+4Q6LsX kuLjMTuVt7iYaDDCkYieLwtIYSLqyDCMYrCAKAiNOk4mQ/35+0DdxAKG9+0LTx7cxyxUjZGAGLZ2 BH0WkEJF1JFhGMVgAVGAwBgwPhwLNbqNg1Zm5nDl3FnMOtUaC0jRIOrIMIxisIDkAgoHPeuoatEB RvbrC29SUzDbVG8sIEWDqCPDMIrBApIDOPIg8ajW3A4WTp+G2VVwxgJSNIg6MgyjGCwg2UDPPI68 hKqtXGBBAYsHGQtI0SDqyDCMYrCAiEMPzNW6j4fh7n0wmwreWECKBlFHhmEUgwXkc2iqbv0FftDK tCWkJCdjNhW8sYAUDaKODMMoBguIHNh40zqPmo1awfkTxzGLCsdYQIoGUUeGYRSDBeRTaIV5zWGL YZi7O2ZP4RkLSNEg6sgwjGKwgMhwMBIM/MOEFeaP7t7B7Ck8YwEpGkQdGYZRDBaQf6FnH5qTN0K/ Hm6YNYVrLCBFg6gjwzCKwQLyL8YoIGqWneFogD9mTeEaC0jRIOrIMIxisIBIOBQNut53oEmLNpCS lIRZU7jGAlI0iDoyDKMYLCCZGB2NB82pnjC4kB+eS40FpGgQdWQYRjFYQDIxPpEENbqOhi2rqR0t fCMB4de5Fz6ijgzDKAYLSCZGR1+BRptOcPXcGcwW1dr7tLfwKioSYl6EixIXHQWPbl4HPbO2/EGp QkbUkWEYxWABQbDBpum7OuZ2EBX2HLNFNRYcFASjBw8Gs9Y2oN/KHgwsnbJFr6UNNHBw40/aFjKi jgzDKAYLCHIwCnS234PmlnbwNuU1Zkv+7cKZ01Bf1wTUhi0Bba/boO/3HAwCwgWhEgX/Mz5YuMIh hQWEYRilYAFBAmOg4cbLYG3XDuDjR8yW/Bm9P6tpUzOot/gAGJ95I8zwEkYViiAWvwKGBYRhGKVg AUFQQLQ8zoKzc0fMkvzbjs0boZqDO5icThEPr5jBAsIwjFKwgCCBsaC15gw4t++EWZJ/G9THHTSn ewsr20XDK2awgDAMoxQsIIh0BKIKAcnIAGtbJ2iw4VLmFw3FwitmsIAwDKMUz1I+VDY5+ipJ/2gc 9pgThLfR0poI2jY8/FJ4wGy4P+KzRqdEoUIBSU1OgqaW9qDr80jy7APzLi+Ixa+AYQFhGCZHkpKS vrt08VLd9es2OE2eOHmce2/3lT1d3byc2ncO1LTs+EGtbRfQsO8Fah2GgFqfaaAxYR3UW34U9HYF gRGJC4qKIChF1MgJCI1sZGbDTL37fBOL50KBxG1VCUh8LJ63lT3o0awrPK8BCrBCYJqMAjFdYuku YFhAGIb5jOjo6F82bdzs1LVzt83mZhZPHe2dPgwfNgKWL1sBe3bvhRMnTsLlS5fg7vWrcP3COTh7 7Aj4++yAtcuWwqRRo6Bjh05gYm4NGpYdQa3vTND65yQ2cjEoJomZjbhIY6RySDCOvMocFaGQ0UI7 7a23QGvdeWiAjX5+0MFzGPk8FIRRVQLyMjYW9A0aQz1zB2hg6awwWi3tQKtDP+XWgZCwoghROui5 i9HxBCRRYeodToCZD9+wgDAMA6Vu3rxZs597v4VNGzeLxF/Y5+sHMTEx+Ffe7XVCAlw5ewYW/z0L 7G0doJapLagPWQB6Po+E74YXmJBgg0i30+i33uKDUMNtkiBk+ua2YGHlAHYO7YVZU+2UpINLFzBv 1hw0Ow0Fo9OpKhOQDx8/QljYcwh9HKQw4SHBcBMFXK+5peIr0Uk0SDBIWFFgdX2CoP7KY1Brqieo D18Cav1mQU0FUO87C6r0ng7Tdh1jAWGYL5mgoMdVunfrscq0qdmblStWQlxcHDqr0DIycLRyDSaP Ggk6jVtCjR4TQH8XCgnd3lLZra0I7BUngKH/c6AvA2o2s4IOTs6wevEiuHb+HLyKjoL0d2mSCOXP ThwIgD9te6pUQJQ1hd+FdTAyc+RAo6bVp0DNfTpotO4AjSxswKV9Rxg1eAjMmzYN/lm0EDyWLoE1 SxbnyMZVK6Fvt24wpG8/FhCG+RJJT08vNWf23H4GuoZxK5avhLdv36JzwdpLbMjnTfkLtIyagwb2 eI2OYG8YEW30FOVQ5qijznQvqGXcEsYMGggPb9+ShKh6O3FwP1S161VsBCTHt/Gim3Dr0D8MNMau hppm9mBrbQdLZv8N1y+ch5TEBMmZ8m7+fv4wsP9AFhCG+dIIDQmtaNmqjX+3Lq4QFRWFToVr4aEh 0M/VFao1twfdLdcybzvJN36KcDgWjLCRrO40ABytrOHezRuSEArO/isCQi96NML8qTVmFdQ2MYeh 7u6CaGSoYNU8md8+PxjAAsIwXxbHjh4z0GmgG7Ju7XrcLVrb471VePdT3RnbMp+N5OGWFjWOBvtC oVozW5g+dgx8SE+XnLVgrdgLCOYh5WXDf05C9abW0LebKzy+d1fiQ3XGAsIwXxi7d+2x1NbSSTp3 7jzuFg97fP8+tGxqChpDFmDDp+BzEZq+uj8cqmED+c/C+ZIzFY4VawHBfKFP7NYcOAdMjJvCkQA/ yZGqNxYQhvmC2LljZxvtBjpvHj58iLvFy+JfvgTHNm1Bve9MMMlNRKiHfSwBqtm4wZzJkyRnKDwr jgKi5xsiTFs2wrypat0denXqBHGxsZKjCsZYQBjmC+Fw4JFGOg31kh4+fIS7xdNeJyUKIqIxZGHm 7Swx8UDoeYnm2NXQ1amdxGfhWvETEAfQJ8H1ewZVcUQ2e9JEyb8FaywgDPMF8OhRUFWdBrqh589f wN3iba9iY6BF0+ZQd+YO8Qfrh6JBf1eQMIvraRGNpIqbgBhZdQC9XY+haqM2sGpB4d3OYwFhmBJO 2tu3X7c0Mw/cvGkz7v437MHtW8KDdV3PG5mvQZEREFo7otZzMvw9cYLk6MK3YiUgsbHCK1AqN7aC FfPnSVwLx1hAGKaEM2rEqAm0qvy/Zts3boBqZo5gfOTVv89DDkaCgW8INGzSCsKCgyVHFr4VJwGJ j0+AalWqw4TRYyQuhWcsIAxTgjlz+qy2iVGj1ISERNz971nvLl2g1sjlwqiDBMToaDzUnroV+vVw kxxRNFacBMRziye0c3SGDx8+SFwKz1hAGKYEY9nKMmDXrt24+d+0p48eQn0jU9Df/ThrtXkN54Gw e6un5IiiseIiICHBIdCkUVMILqLRGAsIw5RQvLZ62To6OOHmf9tmThgPar3+ylpkWL+FHQSjsBSl FRcB6dq5G6xbu06yV/jGAsIwJZAP6R9KmbewOH3m9Bnc/W/bi+fPQLtxS9D3DQbtbXehhaUdvHv7 RvJv0VhxEBB//wBwsHOU7BWNsYAwTAlkm/d2S2en9rhZMmzckCGgMXoVaK27KHxrpKitqAUkgz5/ 29YGTp86LXEpGmMBYZgSiL2tw54A7KEWpH38+AHep72Fj4Xw/il6HXsty45Qd74fDFTRjLLY6Cjw 3e4tvO6dXmGuKOtXLIeRbq5Qw6YHCsibIhGQ3bv3QJfOXSV7RWcsIAxTwrh546aGeQuLlPfv3+Ou au3J4yewYN4C6NKpa4atjUNKKxunDEsbJ3DBBnT88BHg77MTkuLjJUer0DI+go2jC1TqORVGDhsp cVTe/PfsAR3j5lC93QCo2f9vZLbkN3fU+82C2v1ngf6S/WB4LF6lAkKv0099nZwtb1JeQ/r7d9AO R5fHjh6T+Co6YwFhmBLGpAmTR0ybMg03VWdhYWHQp7c7NGvc/P6EcRPHnTp6VPf03Se6+tvvJmtt uQ71Vx4HjfFrobp9bzBqag7L582Dt29U+5xiwZx58IueOYwaPV7iopwF3b8PtfSaQsMNl8D4dErm l/nkPtWaK8LX/F6q9Jvoca9egYVFG2jSyhaat3EQxdTKCXRNTMHWylbiq+As48MHSE1OgteJCaJk pL+HHVu9YIA7f1CKYUoEGRkZpSwtLE9du3oNd1Vj9Flb3YZ6sTjy6JWamvotOglhPUv5UNk4MDpZ nz5NS59IPZ4gzJTS8b4Dfzr2B5vWbeCZCqeXXrpwEcpV+BOGDhkhcVHOVs6fB1V7TwPjM28+WeGu FCoUkJgX4VCnqSU08L4nfGZWd+fDz9APCBfydv3KFRJfqrWnDx8It/T69HCDNjaO0AxFq4mlOE3b OEJtg2Yw9q8ZLCAMUxK4ffuOWmsLyxRVLSpb67EO9LT1r+F51XH3k7CepaRXMT4QkawfIN+oxoLJ qRSohSOSRsZNICw0BA/PvyUlJUMttVrQyaWzxEU52+KxBio7DQCTs29zfuOvIqhQQGIjXkADczvQ pfw8FCN80/0T0M1gfwRomVrD86dPJL5UY8FBQdDfrSfUbmIpfEO+zty90HDTVdDzeQh6ux+D3q4g UersCIJZN1+xgDBMScBjjUfHYUOG4Wb+zXfvPtDXMbgWEhxcHnc/CytbARGIEG4P0SdU7dtaQ7qK nsfYWduDaTMzyZ5ylpKcDDhKA7UhizLXlhyOFYm/gqhaQFqigPg9R2ET+TQtjvLqLQ2EDu1UO7vO d8d2qKvbCGqOWpn5mnzKk6NxQto+EzE56vpHwow7iSwgDFMScO/tvtzbaxtu5s+ePXsGejoGMdev X9fEXdGwchYQIgJHIq+hql1vlb3kb8K4iVCzhgYkowjkx6IjI6CjoxP82aYr6NDndKnRpAZTNB05 UIgCQt81V+s3CxbNminxkX/z2eoJVXWbgY7nDcyD1ygKIsKVA3X3hcOM2wksIAzzX4eef1i3tTl3 79593M2fdXftAQvnL+yJm6JhEbkLCIINrK73HdBvZCa8pj2/tnnTFvildBm4d++exEV5+/jhA3h6 rAHDRs2hetfRoLfjfqaQ0DMdsbSIUZgCciwe1K26wZkjhyU+8md3rl+DWjomeH1uC+eWD08RWEAY poQQ8SLi19YWllEpr1NwV3m7cvkK3Sa68Pbt269wVzQsQiEBQahRrt5hCGxQwYPfE8dPwLelvgXP zap7F1ZC3CtYOGO6MLupRo9JwrdGBCGh2zQi6fmEwhIQ3Nf3ewY6LW0gKjxM4iN/5uLgCJpTPbNe VKkMLCAMU0K4cP5CPSeHdvl+ej5o4GBYtmSZK26KhiNFUQGhz6zWW3II2js6o7f82e1bt6DCH9Wg p1tviYvqLDYqCmZPngQNjE1Bvf/fYOgfJkzZzfFBe2EJyKEYaLjpCrSxdoSMD/lfuHnm6BGoYeYA xvSsIx8TCVhAGKaEsGvnrtb93PvjpvL2+vVraGlqHhMaGloBd0XDkaKwgGBjaICNcQNTa3gRGope lbfgx0GghY1sg+ZtISykYN5AGxn2HMYPHQoaRi2g9pQtYHw8IfsH7YUlICjCdeb7QS/XHpKj82cj BgwQ1u0IAikbTh5hAWGYEsKypct7/DV5Cm4qb+fOngNHeyd/3BQNQxaFBQQxxoZKzb43HPbzRa/K WyS9WNGuG1RzHQ8LZ86QuBaM3btxHVzsHaBq606gt+2O8BD7s7QVkoDQMwqN8R4wefRoydHK29vU FGhuYS2s18nT8x4RWEAYpoQwZfLU0cuWLMNN5W3NP2tg9MjRU3FTNAxZ8iIgwgyi/rNh2dw56FV5 i42MAF3LdqC95QboN24B0djoFqhlZMCW1f9AXV0TqDPDO/PZiOwtn8ISEBLgAXNg+by5kqOVt0d3 bkMdCych7vldB8MCwjAlhFEjRs/ctDF/3z2fNGESrFr5TzfcFA1DljwJyNE40JzmBSMGDkKvytur 6Cgwau0g3NKhd1KNGpC/W3aKWtC9u9DarAWo95mWeUtLOt21sASEBNhtojBrLL92LMAf1BzdhVGh bBjKwALCMCWEMaPHLtq+bTtuKm9DBg2FnTt8rHBTNAxZ8iIgmYvgDkO3zqRNyhsJiCEKiD42skbY eFdv0hb2eG+V/Fuw9jopCbq3bw/VXYaBMU17pUa+kASEZkpV6zRcJV9i3LFpI6i7js3X7CspLCAM U0Lo08t9+d49e3FTeRvYfxD47PBpjZuiYciSJwGhhnbdBbBzyN8q6iwB2RcqrJbW9bwOdXRM4OKp k5IjCtZoRX3vzp1ArdtYMKEGODAWBeRMIQhIItTsOAz8d+6QHK280evoq/b8iwUkn4g6Msx/leFD Ryzx2emDm8rbiGEjwNvL2x43RcOQJU8CcigaGnregNY2TvAxXfnXmnwiIAcihBc4Nlx5DOppG8K5 44XzevO0N2/Aqa0VaI5dLbyQUWvNf0tAaD1ONRaQfCPqyDD/VcaMGjPfa6s3bipv06ZMpxXotMhC NAxZ8iogtCK9FQrI+7dv0bty9qmAZDaydC+/4eqToKHTCLau9ZAcWbD2PCQYdA2bgI7XLdDacBmc nTtK/lHecr+FNQJ2b90iOVp527l5E6h3G8MCkk9EHRnmv8qY0WMnr/VYi5vK2/p1G2DYkGF/46Zo GLIUFwEhaJqr/o57UM3MEfq5uqpstXZOtm3DOqhu3QMabrleKA/R1d0mwZY1qyVHK2/0OV6aUi1M BpAJQxlYQBimhDB39rxB8+bOx03l7fz5C+Bg67AfN0XDkKU4CYjA4VgwPvISag5ZANqGTWH1ogXC V/wKyjI+fgQ7W0dQH7USnDvnf4FfjgJC03gHzoWlc/I3DZrsyf17UNfcMXMNCE/jVRpRR4b5r7LW Y12HsaPH4abylpiYSCvRIyJeRJTFXdFwpBQ7ASHQjW7N6GFY1ZwHQZNmLWH98mWQnJAgOYNqbde2 bVBRrwV06NZL4qK85SggtJBwwjqYOGqU5Gjljb5j36K1DWh73sgUEZlw8goLCMOUEPYH7G/q1p1e oJs/69HdDbZs9qRvpoqGI6VYCoiUwBhh0Z/2xstQvf0gMG7aUnhhoqoXHiaiMNWrXR9srWneQf4s JwGhdS91FwaAW7fukqPzZ2OGDIGao1fyq0zygagjw/xXuXXzlrqdjb3yrbPEAvz3A55nN26KhiOl WAuIFLqtdTIJdL1uQY0eE6GhSQuYMWE8vIqJlpwx/0ZrWyxaWEj2lLccBQTzr+Hma9DayiFfs9ik dvH0KVBrbpv5XXd+maJSiDoyzH+VV69elW5l3jokLi4Od5W3jIwMaG1h+fHA/oONcFc0LOI/ISBS JCMS/d2PobrbZNA3agKB/n6Ss+bPli5ZBi3NzCV7yluOAoL79EJK7Za2wvvAVGHdOrhArQnrMl/P IhtWHmABYZgShIOdY+CVK1dxM3928OAhaGLS5FRqSuo3uCsa1n9KQKRgPIxPpUDDdeehmnYjOB4Y KDmz8nZg/wGwbNVWsqe85SggiNGxBFC36Q4nDx2U+MifPbp3V3jHl86W68K55cNTBBYQhilBDBk0 dNbaNfmbyiu1YUOGQy+33jStSzQshQREenukuAiIBCPsdddZGADtHNpJzqy8Xb50GextHCR7yluu AnI8EdQHzIH506ZJfOTf9u3cgULaBHQ2XUVhfZ3nPGUBYZgShOdmT+s+vdxxM/+Wnp4OTtjADh44 ZCp9LhedPiFHATkUJawSN5J+R6OYCQjFR2fHAzBrbQvp79IkZ1fO7t65C+1U8LGs3ASE3idWf/kR lYQlawG7d0M9HInUHLlCCFe4pXXklZBHwlcZKS7ZUNcvAmbcSWQBYZiSwJMnTyqam1m8evPmDe7m 395iY9/D1Q1srex8gh4FVUanrLAEATkYmaxPjQk1NtjAUS+ZXruh5/MINIcvBr3hCzJFRIUCYmTp BPoUHt12ORonvOk3i2PxuYCihnE0OfcO1CesA7eu9OHF/FmhCQi6GaBY129uBSFBjyS+VGMhTx5D /x5uoNnEEmr0/AvqLvAHbc+boLv7Cej7hmRL3d0hMOt2PAsIw5QU7G0dAk6dOo2bqrN1a9eBsaFJ XN/efRcePXLUMPFV7P+eJr6tbIQjEF3fUNDZdhd7x0exF7scatj2hMYWNuBi2Qrq2/fIXPGspIB8 /PhRaKDPnj4LFy9chP379oGGtgnUnrEN6s7eDXVn7QTN6d6ZoJvGVE+oMXFDFjVRJGqN9/iXsf+A BlK18yjQM24Gd2/fkoSkvF2/foM+wiXZU95yFRCE1rjU6DIaPJYslvhSrT15cB9WLpgvCGsrKwcw aW0PJpaOojRq4wSaRmYwfvocFhCGKSksmL+w96iR+f9ynbzFx8fD6n/WQAdnl4w2rSxftLGyu6vd yvGDvoU9mLWxh44dOsG0ceMgcJ8vvHuTClfOnoHa9j2Fnr+yApKSkgJNGzeDrp27gXvvvtAHGTxw MAwbMFBg+MBBMGrI0CxGDx0GY4cNz2LS6NEwbfwEmDpuvMDMSZNh1uTJwgsFI1+oZk3ImTNnwcaK ls3kzxQREBrlaa08hiNCDC8jQ+KzYOxD+ntIToiH+NgYUd6lpoDXpk0wwL0vCwjDlBQeBz2uYtrM LI6+b15QRucOe/4cIp6FCreV3r39/JbZpVMnUUDc8iUgSUnJ4OTgDImJSRKX4mf7fP1o2rNkT3lT SEDoDcT0Ma2WjnD6yGGJz6Izv33+MLD/QBYQhilJuLR32eTttQ03i85UISDJyZkCklBAryJRha1c sQpamhXwQkIZ6DlO7ame4Naps8Rn0ZnfPj8YwALCMCWLA/sPNLFua4ObRWeqEJDU1FThAfWrV68k LsXPaLpzgS8klIVGIZif6k3bwvkTxyW+i8ZYQBimhGJh3iqAFrkVlalWQPK3ur4gjV5jUmi3sCRQ ntaZtQOcbe0kvovGWEAYpoSyd89eU8vWbXCzaEwVAkLTiElAYmJiJS7FyyIjI6GmRh1wcCiEabyf EAHGxxKgmmVnlXwjRFljAWGYEoyTg5PXurXrcbPwTRUCkpaWhgLSHqKjYyQuxcv27twJFQ1bQQdX +ohj/ixvAoIcjgXdrTehgX5jCFbxuhBFjQWEYUowt27eqqmvaxAXERGBu4VrqhCQd+/eCSOQqKgo iUvxsl7de0K1fn+Dc9f8v0Y/zwKC0LqQ2hPXgWNbK3iPeVXYxgLCMCWcGdNn9u/kUvgzdlQhIMLr VOydIDw8XOJSfOzR3TtQ19QatFafBucO+c9fZQREuJVF30t3GQqjBwyQnKnwjAWEYUo49B4r67Y2 OxYvLJjVy9mZygTEoV2xFJCRA/qDxohl0MDzJjg7d5S4Km/KCQhyMAqMD8dCVfMOMH/qFMnZCsdY QBjmC+DFixe/6eno3ynMWVmqEBD6Nkn7dh3gWahqvoGhKqMPMmkYmwvp0lp7Hpzbd5L8o7wpLSBE YAwY7Q+Hqs1sYcF01b2tNzdjAWGYL4Qrl6/U06rXMJLeKVUYpioB6eDsAqGhoRKXorfkxESwMG0B 9ef7gtGp16C15kzRCwgRGAuGASgiLdvBxGFD4QOO3graWEAY5gvicOAR4wb1tV+dP38BdwvWVCEg ZC7tO0JwcLBkr2iNGuWeLi6g3mcqmJxMEnr+Wh5ni4eAEPTlRaRauwHgYmcPEWHPJWcvGGMBYZgv DHqbboP6DSPoPUYFaaoSEJoA8PjxY8le0dmblBTo3bkTVO8wBIwpTfSxrOImIAQ9EzmRCLVGrwQd g0awa+sWSQiqNxYQhvkCuXnjpoahntGNWTP/Fm4TFYRdOn0KatvlX0A6unQqcgG5d+M6tGlpDupu EzPFgz60RI11cRQQAsWNZmfpbLoC1czbQ0dHJ7h6/qwkJNUZCwjDfKG8fPnyZ+zdr7dqYw0PHjxE J9XaPi9P0GjbOV/fAyHr3LELxu+BZK9wLSwkGP4aNRI0DU2h7qwdmbetZBv34iogEowOvxQEr850 b1BvagWuLh3haIAfpKnog2MsIAzzhbNx/UYHQ32j4HFjx6tkxTd9R4I+eFTPsDnorjgs90XCdvA+ LW8C0qVTV3hwv3AEhOJGX/vb5bkF+rj2gHpNWoF6v1lgsC9U+ETvZ400CciaM9C+yNaBKAC9fJG+ xIhxrT1zO9Ro0xmat2wDk0aOhCN++yDy+TP4qOQDd38/fp07w3zx0GhkzKix44wNTSJHDh8JN67f yPOtLfpmh+dmT2jeojWUb9sD6njfB63AOKi3LxzqBURBPe97oNnAEEYNGw4kVmPHjMsROmb8uAmg VbcB9O7VByaMnyh6nJRRI8fAyBGj88zgwcPArac72Dt3AiMLW6hhagcVHAdC1anboO6eUNA6koDx j8xMhzz7Y0DT4zzU19KBcWPGKpQuMSidg/v2hco6zaCObxjU84sQDy8/+L2A+ng9tA7HQa2N16DS sOXwu3VP0GhuA00t7aF9J1cYMGAwjBk9VjSO8kyaOBmsrWyhn3s/ehmXaLkqyYg6MsyXTGRk5K8L 5i3s09q89dm2llbvxmFD4bPTRxCU58+fC68UoRcIPnv2DO7cvgOBhw7DsiXLhO+mmzVvEe3Wrfuq PScvtjuaAO0CY947B0a8ySTyrfOR8NfO+/z3O2/ZtNl5y+YtCrPLZ5ez11Yv0f9k2b59p/MOn93O O3buyhM7d+9z3nngqPPec9edAx6EOwdGpTmjZjgffpUhbGelQQz8//CzeOc9e3zznC55PNH/vkNH hbwSEAtPVUS/dz4cD85HkEPhKc5+t0Ocd5+86LzTNwDz2ls0fvJszkxvp5s3buqJlaWSjqgjwzBQ Kj09nR6011yxbKWre+++yx3tnQKt29rcwN+HDnaO963aWF9ztHM6jsKxZfLEyeN279rTMjoq+hex czFMSUTUkWEYcd6/f1/q3bt3XyNf0Ta9IkXsOIb5EhB1ZBiGYZjcEHVkGIZhmNwQdWQYhmGY3BB1 LO6EhoZW7+HqtnXhgkVDpW5v3779evTIMbOHDx2xIiUl9SfZ45nP2b5tR5eO7Tv5XDh/UUfsf0Z5 YmNiy69YtmKIe2/3Tb3cenv27tlnS9fO3XZeuXLVROz4vDJ39rxJPXv0WhceHl5B7H+m+HHj+o06 nVw6b9+0cTN9tlH0GEWYP2/BaLfuPTc9fx5WSez/wkbUsbhz7eo1/VKlvoK2ra0OSt2SkpK+LV++ fEiZMmVS4uLifpM9nvmckcNHrSqFl99rq5ed2P+Mcjx79rySvo7B/a9KfQ1V/vjzjYZarVc1a2jE /VGh0rv9AQccxfzkFWNj46t07W7duqUu9j9T/PDz9WtJ18y9d9+tYv8rSuPGjc/Sea5fv15f7P/C RtRRGXx27mpvZ2Pve+zoMZX0snKC5lz/XPoX+shOloDQzJjlS5e7LV28dCCORn6QPZ75nAnjJ6KA fAU7t+9kAVEhE8ZNnEkVHEfCi7FT80NKSsp3ycnJPxDp6enfiPnJK56bPTvNmjFreExMTBmx/5ni x/79B1p+XeobGDJo6CcC8jjosWYHZxefBfMW9JN1zw4vT6/2M6fPHBUdFV0sOsmijsowZfLUeVRx PFZ70AtxRI9RFWICwuQNFpCCwd7W4UjZn8vBvXv3i0UPkSkeZCcgFy5cbEbtJpabHbLu/xU+2Xn9 +nXp+/cf1Lp+/YbeDWykZdBHGoSFhf/x4cOHr6THZ2RkfBUREflbXFz8d2PHjFtOGbRoweK+uP/9 8+dhFWTBof3vsbGxnyyyojn0L15E/IHn1paEIRueTmjosyrv37//WtYPISYgknOVCw9/Uf7jx49Z cZQiSZumfNpwXx8re534+ISf5f0QkZFRZTHd5en8b9+mfXf37r265Efq98GDh5rYy8zXiOfVq7hf xeKGUDgNX7x48YdYmqQkJib+hPGqLY2XFEn8NN68efOdvJ8sAdmRKSCvXr369ebN21qSMLP8U97k lr7Y2Jflbt361K/Ev+7jx0/UMPz/yfuh3jiViZiYWKEXHRcX9yv6ySoH5Dc4OKSa2PXPPD7+F9lr IQX39TDNteh6y/uh8opl5LeoqKiytJ+YmPTjzZu3suJNfh89ClJPS0v7LL45gXH8hsodlvMyTRo1 vVzp98qADYNRVFT0L7LlPzX1zfdSP3Q9w8PDxcq+kHaMhwaOWn6UDUdKdHR0WTxfBQpX6kavYcH6 8vv79+nfUB1F/zWleUO/t2/fqZeQkJCvRY44sv/2yZOnNSh+cvGl89fHa5jjiIjKIfpXy8Z/PRxR /Ub1TN5famrqdyEhoRXxegnXFH9/unPnrvy118cy2ADLsXBtsyM+Pr4Mlmmqa5/EgfxjWWiI1/GT No7IvFYvyiMUv2zroRS8zkJ8sV5ntSnyAoJ59XN0dMxP/n4BttSWOdg5+uL+D9jWfNJuEhSutP7j Mb9SWXr37t9rT250HMZbqCuUBkzPJ+WK8oraAmzDsi3blPcYfiU8VkfWr8S/XlhY5nOX5OTXpSl9 WMe+Fzxi5ErNmT13TP069aN++uFn+P7b0vDD/36UozSUL1shw6x5ixu7d+12In9YoEpra+mEkp+K 5f/I+LNSVfj9t4off/u1/Ad5vvvmB/qqWpbKnjp12sTK0voUHS8WHrmVK/MbNDJqfHfzpi1dpP4I MQHBxHyrp6N/o0H9hmFYUcpJ3bESfj950l/T69SqG/vj95+njfZ//P4nUKumnuzeu++GsOdhVaR+ iTat255qqKX9cOcOHysDXcMnUj/SX4qHVt0G4cuXLldoCCrLtavXdNs5Oh+oWqnq2+zyndwojywt LM+ePXvOSNb/y9iXvw4fOmKphlqt+NLf/fSZf9qnNGOehK9YvnKgrF8SECrQWzZ7Ok35a+osbPTe 0TWW90/p09bSfr5s6bJB8pX70aNHavRwGK97mqw/Wf+//Pir4H/unHlj0tLeZRXep0+D1Sv/UeV1 d9ce6/9ZtboPnuPN99/8Gz75xXIDpk1Nrxw/dryp1B9WlnKDBgxeVaOqWlJ2af7ph1+gtkadl2NG jVmADeuvUr9pb9N+MNAzfIy9vaM+O3wcaqppvKRyKev3lx/LgLGBcZDPzl3OUn+58fDBQy2sG+ll fymXUbliFXr2QXXlk3rw3Tffg+9e3w50PJZfLRsr2xNYZz7Ix18aD8p3TY3a8YMHDVmFgldeNjwH e8fjFSv8kfDg/oPqUrd+ffsvxfxM2bvH18qqjfVJ2byh39Lf/Qi11Gsl4HWfIyboOUHXffU/a9z1 tPWflsHrKRZnolqV6imDBgz6h66RrH/sOJabOGHSXGxfIsv8JO6f4lupQuV0m7Y2JwMPBVrI+vf3 D7D94bvSsGjh4t6rVqwaWP3PGsmUHln/0jTWrFEzafDAwSvkxezKlSvaWNf2YxzfirUD0nNQXWvV stX5UydPZd2Kxw7aL9gGPNXV1rtH7YnsecVAsWhF8R01cvQSGbdPBGTIoCHrv/3qf1Ch3O8fqd3E +pchW16kUH5hWY9CcRWEsZ2Tc0CF3yqm3r17V1N6bmen9ns01GtFnDlzVreTS2d/9PdZ+r7/9ofM sm1oErTV0+uzu0RXr1xtaGdjfxTjkyGWN1RPyvxUFqZPnTHVY43HwJ9K/wyeWzwdBc97d++1o8Rh Ixo3ZfLU2evXbejhsWatK9KdWOuxrvua1WsGDOw/cC0W+lS6UAH+AVbkd/HCxRNnTJsx28rS6jIl tn27DgF/z/x71tS/ps6XZcK4Ccu8PL26kZ8b129o/VGhUjI1mj179Ny6ZrVHPwxDNjza7jt08NDV f1auGv91qW9h2dLlQ6SJzU5A6tWuH1xLXTMlIT4h6/4gisJaGiIa6Brcnzdn3kRJ2oRwiHVr1/dY OH/hBAssNNQjNzYwuYMFPqvRsWhhcZUKVcXyFRMd7RwPY9x6I90ojmvXrncfOXzkcmw0kv/39Xew d89eW6m/3KBRAxZKFKTS0Mutl9daj7V9ZfOAoH2MXy/KIyoADetrP6B76uSfXrOBjdABSluzJs2v L12ybCQe+4l/TKvrvLnzJ2I4wZS25cuWZ81aIwGhAlW/rtbtapWrJ/Zy670V83gUnqMn+qVwu69c sWoounvhNX/7DV4DFMlBUv80YtFtqPuA3LH3dAiPHUJ+ZMIX4v7XpL/mYcMRSvEc2H/QGqn/J0+e aGCl+YAVOh5/E4YNGf7PhvUbKf6umO7uKCqDOrl02ktlTa26emRkRKQw4wjTfIjO1dK05aXFi5ZQ fOXDdJs5febUxiZN7tBxePxh6SiGOjzYCL7ABigF05Tg2rX7jvV4vHAtMUxsJPv37dNvI1VcFIN0 rFQKvd8IK3elaVOmzZsyecpcrbpaL2gEMmLoiHVYL+bIlv8HDx40pOObNW5++dtS/6PbFocwzAFy 153S0BMFd2ITkybXJGkIpE6eNLy2llZX6drdu3dPTeqG18nj15/LAtaXl1gebmCHYRCep5vkfL0w frPqatYNo/PNnDFrgtSfItDMH5oUgA1Z7F+Tp3zWPuD5XfH6D7K1sj1O58d66Sf1m5yUVLqFaUus W6XoPWFXFy9aPAaPl6ZVIDP9Hn0GDxi8DvP+LV1zby9vF+k5fPfua/cjCkyDeg1voDC/QSE4NOfv OZPQXx+pf2pDRo0YvVSzZu0IKuudO3bZ+W8ckktj3XlEDaGbq9u2dWvXidY1TFevPr36eJLY4/FB 0pF3YkJiGTxvHObfC3qWJT1vdvjt87Om9GL7tVbqJi8g+3z3dZg8cfKifu79tmGawEjf+CGW28/a Taw/i2bPmj1FGhcsC6ep3bx9+3Y96bmx4T9MkzRq16pzX726+isM1wOv/3DMZzdMG13/HksWLx3R uWPnfVhGhA77Lp9dWRM6njx+Up1EivK9e7ceOzEv5fPHFetm94njJ81Xr14zylDf6C61vxvXb+wo nGD6tBmTKMEL5i8cJj1pdnh7bXOhRqOzS+ddsu6zZv4tPAPZuGFjR1l3MbAHuYKOxYzJtSA/fPhQ DS9eLEY8EhstYQienYBo1WsQjJmYgiMQQUBwqFrrtzLlMxrUaxAu34sTY9KESbMpXosWLM5qaC1b tblM4oA9/azehDyeW7Z2ocKBhW+d2P9i3Lp1qw6lAc9PH+cWPUaWVuatz+PFz8CGtyrtY6/clAq6 WbMW11Jep+TYK3r65GkNLGBvdBro3MfGVBgKk4CQfywMD8LDwv+Q9yML9mrtf8ZevYlRo5skXOSG DV9vyisscNvkj5cHr0dpjP8FGunhqKsBuWGcNKpWrvaenhfs3rXHXt6PFPde7puoQfD3829z6eIl fYpz86amlzHN34odL+XDh/RSPVzdvKjh27N7r3B+EhDsIDwn0cZGMduyjmV5IqVt1oxZ48X+z4kW zVucRXGCkJCQrB6iLNFR0RWxQ/K2Zg2N5/Hx8Tk2RthY/a9Jo6Y3qcG4evVa1nRr67Y2V1Hg4P69 +1kC0qeX+xrq0dpa2x1+/y7zGstz8cJFvXK//EYN+WWx/8XAOP6Eo7nw38tV/Hju7LkcBZVEzrqN 9bH/ffUdYB0VrvMaSTnBjqVvevoHUX+yYMe0NYkj9fZxpCRc432+fu1+KV0GsAynHdh/oIW8H1ke Bz2uVqdWnWi6e3Hv7r3a5IZ1RpMa6eZNTK9++JB7HFpbWJ7BnjiEhYUJIzzs7JVB8YjDzpZCAuLv F2BF7cHwocOzFRAply9dbkbi2LFDp+2y7tlhb2N/mjrqd27fqSt1o3bwexwhWFq0OY51TfS2pxQU lv7UnqHo7Je6oVBNo2s0d/a8MbLHioH1VwtHTEkUh00bN7kIjiHBIX/ikM0gJjo611kdwU+DNaiC mDY1vSh7S0NGQHJ9iG7RotU56i3duHFT6JHlBlYObxpCXTh/wZD2FRWQPbv32FEDgr3KzdLjcgJH RtpUWbH34iN1a23e+uqvOHS7jv/JHivLg/sPNMhfx/Yds+KTG7dv36lDtwPatm5Ln0gTPUYWbORr 3L512yAtLU0YgeBoYEjmRZ87Sf5YMTq06+BjYtjoMt17pf3MZyClgHqq8sfKk5SY9JNW3QYxKOJx ODoTygjdRiqFebt92/ZcOwwE9YAoPOoV0T4JCJWjRkaNHtAMOvnjpXis9uhF/nbu2Nl104ZN3Wl7 xvSZU8SOlefggUPC9R8/dsJc2icB0dc1iKBbLeHhLyrKHy/l5IlTpuQPK/tSsf9zAgXkXE4Ckpb2 7rvz587rYxmuKTuqyA7M5/XU8GDD2Ubqlo2AeNBx27ftyLb+0bMEvI4vUBCekziJHSPPjRs3tKhB x3J6Tux/ebA8DsURXjSmUbgF1M+9/waKF4q4g/yxYlADjw39LboN8+jRIw1yIwGhERvWy73yx4vR rYvrbmoksZMliM2TJ081SRBMm5pdUiTPI15E1MAG2hCFWOiYFZKAKPQQPTsBofT67vHNdUIMCmx1 uk3VonnLe1I3urX30/fYSblyVaH2uEunrkL+ZglIBmbqsaPHzLEHvhATspfuyzs7td8vBSN4AC+K z9Ily4ZiIIbYc6TbJp9cDEUFhEQHe8036YKiCp7p4OxyBMM4mh0Yn0P162hFfYu9mgMHDgr3RhUV EK+t3h1pWGaoZ/SMziN2fiku7TsextHABeqdYgU9Jj1vq5atr1FcHz9+UkPqJg/2cCpXq1IjFitx 1rA5N+gWkIZarQhqCHB0swxHdl22enp1wdFMVxm6IZ32BxywCQ4OybrfTSxetGScIADLVuQqAMTb t2lfpaa++Voq+pkCIszCyrb3LwUb3u/0dQyeq1VXT4yNiRXuxfbu2XszXQMcWVzDvAsUy1MplPdG BsaPKLyF8xeOJv8kIJSvFi0schyBbfXc6kgNGI5A2q9ft6E/XR/slT9U4HoGmrewuEG9crfubsKt s7S3aaUxHVEohLGYDtFJE8SVy1d0sMf9bsK4CX+L/Z8TuQkIERYWXhmFeyitCcC6FoDxla1vtO2P Dc3qy5cv604YN3GlcJ127LSR+s9OQKjnf/zYCWupmzxUX7FDdNFA1/CWogJy7tx5I7rl0bVzN/p4 vOgxsrzD0U9KSurX0rYBBcSHGv8jh49kPcfKDStLqyNC+u4/EDptJCAk6COHj1wmf6wYvdx6b6EG 7uSJk0J7gZ2mXzRraoZRp3XEsJErtnlvF61rWzZ7dt4fsN/m6dOnn9S14i4gjvZOh6guYgc411uu mLZKOAJ+b25mcV/qhmXwDPnHTnId2WOzY+zoscvoLlSWgIwfN2EeFb7v//cDaNasHa/TUDdUu4FO Frj/DBvxWLqo2HsJo4eEps3MLnz8qPgIhHq+OCQsn56e/lVLM/ObNKSkBh/P/QjDCMqOhlraj7Hx uaOno3/n7JmzwkNkRQVkm/e2jnTrhR4yYzgPxc4vw2McNj/EcB7Ifp5SEQGh2Q8x0TFlsaBl2yiJ gfFrX1ezXhQ1ilTg6faMGFTwfsW87993wHrsrQuzL7BHPzYvAiKPjIDk2muRCgg2vIk4AhEEBBus TdSw16tdP1yRa2igZ3gPfx9t3rTZlfwrKiA0c0c6533Z0uWj6QEoltEoRa4nXsv7FLeJEyYJt0pR RKUC8jInAaHZTTFRMeWwsfhsJldu5CYgVPHVqqm/omuKFfkdxvMFIl/fwrEX/wbzJ1Wnge4zGt3u 2rkr3wJCxL2KK/My9mUZ+QkR2YGjfiMqnyggWc818kL/vkoJyGG6BfXgwWcCotCIkFb/SwTEXOq2 y2d3OyyrkdShzLWuodD06dVnI5Z74RZaUQoIxuF/wcHBFWn0SPvZCQjVxVs3b+X6VgkUkMqiAoLt pKICMvWvqUsoLYKA0NRazNhneFIaZtrR7QRq5OleuRTaT0tL+zYKK/LIEaOW0UUwa97ifDYCInpL AxusGdWr1oiOjIwsi43G9Uq/V/6IiRHu52MYOSJf2PMyAqE4TZ44eSHti51bFrH7ozICklVZVYE0 TSSs165db3jhwsXGFy9e+oRLly43vnz5SiN64NXYuMldqkTbvbcLs4OW5HEEQreecPhaRToDJ78C gpV0M1XEo0eOtqJ9sfyURf7WgaICIotUNFFIhBlvYuHIIn89MR0KCUh+yE1AsJ6MpzRgg7E7Ojrm V6pbIvXtayzPPxw9eswMO2wx9OxIVQKSV/I6Anmd/Pr7oEdBfyZIpsXnZwTy4PMRiFICIq1r9DyH bpuL1TWC6trePb4OjU2a3Ka6QR1Q8qeEgNhKBMRD6qbsM5DTp06b/PjDzxl79+wVrn8uAqIrdcsO MQFxsnc6Qp0UHHnryx6bHQP6DVhHI3tBQEKCQ36vUbVGvIlho6fS3m1OPHnypBZVkOZNTS/JCsjM 6TMFAVm/dn0P2eOljBw+ajk2GO+xN/mzVRvr4zQlDBvOXBNMXLt6rTEO4XtGRkRWpn1FBcR3r68N XTSsXJ9ctOzAQl92z+49rmdOnxEaRaKgBAR7ds3q1KrzzGurl9Ajz40N6ze6Uf7+NXnKTNrHRnQw 7U+fOn2a/LFiDB089B/hYeyVq8LDzfwKyJBBQ1aQf28v70+mWGdHUFBQ3e3btvd59PCRsMBOGQFZ /m+aZ4j9L0/Ei4gqWG56YSUV7scXBwHB0f4cSoP3Vm+FrvvA/gPXU+NZVAJy4/qN+tQ4tbawvCT2 vzw+O30cqc6h2AuzJgf0G7iB4r971x6FXuMiPANpanr7tzLlActKTXLLr4AcO3qsqWZNzdC1HmtF 2yZ5vL22daVrNGrEaOHZGbYnv9C0cFoKgCKU61qalStWYTn9SiEBuXTxUjPqkHdwdvGVdZdCz3Eo 7Tt3+AhLJwpCQPr3HfAPxZdmsskeKwbmxY/GBiYPqFMjCAiOKspi5kThKORlbotwiFMnTzWjIZ5p U7OLsgJC8/wp02mqr+zxUmyt7Y5jxY2jAjJi2MiFdCw9iBU7Vhas9N+guAnTGY8dO96Y3BQVkIcP H9Yk0cJwk2jqsPTY7Ni8aYtQcDCuWRezoAQEe+6Sd+O4rxf7X56li5cOpeOnT50hPEA+ceJkM7q1 oKejHxQeHv67/PGyxMTEltPV1gvBdLx79uyZsM5FaQGRPANZ57GuB/nHxuwE9Trl/chDX+2j+C9f trwv7SsjINggYJp/BJ2Guk+ehT7LceYYgZ0aYXbhgP4DF9F+cRAQHP7/RXHCBnak2P/yYONwkHp7 RSUgtNiyfh2tZ3RL6dDBQ1kdq+ygF0hS+rZs9hSm4WI5ESZBtG/XwQ9HVqJ+ZMERQFuacUVTRdPS 0oQObX4F5Mjho2YUhz69+ig0mWb1qtUD6fhJEyYJHRWKdyOjxjeoA4YCKTTk2REaEloZy9h9mvSj iIBgu9SQJtPoaeuH0rMa2f+IlctXDqa0H5Q8/y0IAUGBNSMRq1FV7eVWz60dsW5VjYmJqRwdHV2F oG1yO370uGlbS6ujVPaoPGQ9A6H1BFRI8c/T2Msbvs1rmxv2kHoQuN1j65atfZYsWjJ86OBhHrRW hDKyWePm52VvS9y8eVMLG4Q31LD37NFr6+aNm3vv2LbDdeP6jX27d+2+4yvMPOncbEr8n5WqJtBF bmlqfmXalGnT6bjt3tuzwvTa6u22aMGiUa3MW5+l2T7Nm5heTE1NFe5J0sMiajztbR3+FZDk19/W 1awXrKFW65N1IDiERnUtBVUrV0tApd2A6Rsmmz4Kc93a9f3o4dofFSq9pvug2GvNWkTW0rTltV9/ LgePgx6rVEBiomPKYVzDKS979+yzecumLb0xLt2l8ZLGjfJlwrgJCzC/Ekn1cUgriCjlPQqoP6Wt Xh2t5xPHT5yLed4H0yacg/IQf91mTJs5Vbeh3hM6rkunLllTbseNGY8CUopmUSkkINoNdJ5Xq1I9 UbqgiaZU6+sa3KHCjSL2ePzY8fPXrlk7QHoNpXGg9SG0noPWsWDDHY0Nq3Db8snjJxpUEM2at1BY QCRp3k/x1lDXjBo+dMTKVdjbk7+eHqs9BvRz77ep7C+/0UKsdOz0NCL/JCCYjihMx0tMR4EISLMm zc/RDCIc2YsKSID//rZU7qv/WSNxzKgxi+iayV533Haj+P89c9ZU7PWfpzyiRXayD9HbtG57le5Z 37v77zoQrHMeJOjYGKhUQIhFCxePoOuMwvimX59+mzB+A+Xi3J3aDas21ifo4Sr21J9FRWZOm09K TPqhpZm58AJAzJubc2fPnejl6dVTUj6z/FOa+/bpu7lsmXLvqJxjxyarDvru9W1H/ocNGa7QQ3S3 7m6eFN/jx08IAkITVmjmGZ23l1svz01yeS6JQ48N6zb0HTt63DxqK+hYFKCs225YjvtT2sqXrfDO tWv3ndihG4n+etJ5Nm3Y5I7pGo/XYBu2Ian16tS/Rg06jtKzpvXjdRc6jIMGDPpEQOiWJbYxZyi+ mE8XsDwPoXaT8ggFbF6l3yunVq1SLTYiIkJYB4Wdh9MUt9u3ZNaBWNsHkgBgxzp3AXnytDI2/u9N m5llCQhB6+xQWNKoDNHdoUq/V4E/KlQWoG0qhxR/Az3D25j+3RQeCkjmOhB6DQWOKIReDRVu+QdL BEW6csUqb6nSamvpRFlZWgfKP5vw9wto26xxs9vU4JIfOhc19Bixjx3adfB9/vy5cAuKOHf2nJGV pdVxzKB0iox8uORGFwEv/KvBAwevDpN5fTEKUENsUN916+Ka9eCJ1gU0Mm583VDPKCwxMTFrJSwt vMMLMZUeVpNyy4YhhRpxiqO5mfmVHdt3tJP6JRzsHI/T21SDnwZXk3VXBSeOn2iG+X6d1JzSKxY3 cqcRHw4bH3lt9RJWMkt59fJVWcybf7DnkJzdg3hKG40ccGS4Wtr4EzOmzZhP5927Z2/W9NDsoFd7 YIG7hdc9RHZlN00J7NKxy3aaFkvlQz58ihN1KLCxTO3UodPea9euC7fPCGxg1VBAE7ETECh1U4SX mGbsxa3QVNeMo3PLh0lCRe5YVt/b4OgIe81Z6wYwHT9gOh5gOoIwHQXyyn/sjB3UrFk7GUd6wu0X MaZNnT6DFjNmd82k+YaNxak+Pft4Y9nM2Oe7r7XUfwdnl2PoPx5H2FmzhTBPFtGI7vSpf2+/qgoS bhwxDdTBTgTVSbE4UzmlumxnbXeUZrHJ+qcyQ7deMd/DqY2hsiLrV3rNqvzxZxrWtyNHDh8xk/V/ YP8BG1q/MnH8pNmy7tkxeOCQVb+Xqwhnz5xtLnUjMaA1UzR5J7u6RvlO8TPSNw7y9vL+5FkutXUr V6zsiyOFEGpH5POA0oTikY6i4RF4KND4zz+qpmKnKmvt2OHAw83othwK1GrZ8xK0kK+TS+e9mH/v 6XkTnZvyhMLBen8fy7Aw+iBopTnVNxx9ZnVQunbq6oOil3b3zt2s+pUdISGhf2C9i7azsT8v/19w cHA1FMNeM6fPmk6fxhgzauzfBMb57wVzF/yFYtnxzZs334wfN2HxJ7OwCOydfYsNgsaF8xf0zp87 rysLuuk+uP+g7svYl2WxMH2FBaJ8fHx8VkMiCz1Hwca2xqWLl3TxAuqhKjaMjIz8XV5sCCqYES8i KqKaNqBFStLwcFv3+rXr2jjcUqOHifL+cEj5bWxsbAUUiqwhH50fh4Blsbch+r6apKSk0pi+Whcv XBRNG8axAqVN3l9CQsKvlN4PkvfMqBrsgXz9/NnzPymfZPOAoH0a4uLwsRrma7YL5+i6oH8tef+S tNURu2+LwvoTCsrv0nUluYF5W47yViyP8DzlsDdcD8P85BpSQ0J5LhY+5uc3lK+Uv/L/KQL6+5nS Jg1PCl3fRw8f1cHyUU6kzH2VUzpUgUx5yfF5Io5Ay9O1FbvmVPZDQ0KrYzn/Bq/Tj/LXicLA9H1S JpOTk4XrieUpT68pyQupqak/YN7Wxnh+Fuc7t+40iIwQr+dSqCOCZb3qrZu3Pkk3tRVBj4Jq00gh G3/fUdqwLVBI9DEvfhbLC5qcQK8qun3z0/ZGmgbKdxT+HOsazQrEuMq3k3rYoNeTPh+k60btE8Y3 a5SL5/yfJA2iI1/KNxxlVKQyQe0m1R0crdfAtH8SF3qgT+emMETcso23FCozknqX1ZnEjr9Ni+Yt LxwJPGIqe2x2dHbpvJsELsA/wFr0AIZhGObLYM/uPfZ0e6pLxy47Uehy7CifPnW60Z+Vqr5B4nHE 8qfoQQzDMMyXAY1yrNvYHKOH/DoNdEO7d+uxffTI0avHjx2/ZgJCz77duvf0tLK0Plf2l3LpdLtx 5YpVwstZRU/IMAzDfDm8fPmy7Lgx4+Zoa+k8w9GF8IZghN6wnlG1cjXiI01l7uTS2ffQwUMtM/1B qf8D9eNeY9stN+sAAAAASUVORK5CYII=         </w:t>
            </w:r>
          </w:p>
        </w:tc>
      </w:tr>
      <w:tr>
        <w:trPr>
          <w:trHeight w:val="1" w:hRule="atLeast"/>
        </w:trPr>
        <w:tc>
          <w:tcPr>
            <w:tcW w:w="1514" w:type="dxa"/>
            <w:tcBorders>
              <w:top w:val="single" w:sz="2" w:space="0" w:color="000000"/>
              <w:left w:val="single" w:sz="8" w:space="0" w:color="000000"/>
              <w:bottom w:val="single" w:sz="2" w:space="0" w:color="000000"/>
              <w:right w:val="single" w:sz="2" w:space="0" w:color="000000"/>
            </w:tcBorders>
            <w:shd w:fill="D9D9D9" w:val="clear"/>
            <w:vAlign w:val="center"/>
          </w:tcPr>
          <w:p>
            <w:pPr>
              <w:pStyle w:val="Wberschrift3"/>
              <w:numPr>
                <w:ilvl w:val="2"/>
                <w:numId w:val="1"/>
              </w:numPr>
              <w:bidi w:val="0"/>
              <w:spacing w:before="0" w:after="0"/>
              <w:jc w:val="left"/>
              <w:outlineLvl w:val="2"/>
              <w:rPr>
                <w:sz w:val="24"/>
                <w:szCs w:val="24"/>
              </w:rPr>
            </w:pPr>
            <w:r>
              <w:rPr>
                <w:sz w:val="24"/>
                <w:szCs w:val="24"/>
              </w:rPr>
              <w:t>Anmeldung</w:t>
            </w:r>
          </w:p>
        </w:tc>
        <w:tc>
          <w:tcPr>
            <w:tcW w:w="9086" w:type="dxa"/>
            <w:gridSpan w:val="6"/>
            <w:tcBorders>
              <w:top w:val="single" w:sz="8" w:space="0" w:color="000000"/>
              <w:bottom w:val="single" w:sz="2" w:space="0" w:color="000000"/>
              <w:right w:val="single" w:sz="8" w:space="0" w:color="000000"/>
            </w:tcBorders>
            <w:shd w:fill="D9D9D9" w:val="clear"/>
            <w:vAlign w:val="center"/>
          </w:tcPr>
          <w:p>
            <w:pPr>
              <w:pStyle w:val="Wberschrift1"/>
              <w:numPr>
                <w:ilvl w:val="0"/>
                <w:numId w:val="1"/>
              </w:numPr>
              <w:bidi w:val="0"/>
              <w:spacing w:before="0" w:after="0"/>
              <w:jc w:val="right"/>
              <w:outlineLvl w:val="0"/>
              <w:rPr>
                <w:sz w:val="24"/>
                <w:szCs w:val="24"/>
              </w:rPr>
            </w:pPr>
            <w:r>
              <w:rPr>
                <w:sz w:val="24"/>
                <w:szCs w:val="24"/>
              </w:rPr>
              <w:t>Anmeldeschluss: 25. Juni 2019</w:t>
            </w:r>
          </w:p>
        </w:tc>
      </w:tr>
      <w:tr>
        <w:trPr>
          <w:trHeight w:val="1" w:hRule="atLeast"/>
        </w:trPr>
        <w:tc>
          <w:tcPr>
            <w:tcW w:w="10600" w:type="dxa"/>
            <w:gridSpan w:val="7"/>
            <w:tcBorders>
              <w:top w:val="single" w:sz="2" w:space="0" w:color="000000"/>
              <w:left w:val="single" w:sz="8" w:space="0" w:color="000000"/>
              <w:bottom w:val="single" w:sz="8" w:space="0" w:color="000000"/>
              <w:right w:val="single" w:sz="8" w:space="0" w:color="000000"/>
            </w:tcBorders>
            <w:shd w:fill="D9D9D9" w:val="clear"/>
          </w:tcPr>
          <w:p>
            <w:pPr>
              <w:pStyle w:val="Normal"/>
              <w:bidi w:val="0"/>
              <w:spacing w:before="0" w:after="0"/>
              <w:jc w:val="left"/>
              <w:rPr/>
            </w:pPr>
            <w:r>
              <w:rPr/>
              <w:t>Wir melden uns als Aussteller zur oben angegebenen Beteiligung an.</w:t>
            </w:r>
          </w:p>
        </w:tc>
      </w:tr>
    </w:tbl>
    <w:p>
      <w:pPr>
        <w:pStyle w:val="Wberschrift1"/>
        <w:numPr>
          <w:ilvl w:val="0"/>
          <w:numId w:val="1"/>
        </w:numPr>
        <w:tabs>
          <w:tab w:val="clear" w:pos="709"/>
          <w:tab w:val="left" w:pos="0" w:leader="none"/>
        </w:tabs>
        <w:bidi w:val="0"/>
        <w:spacing w:before="0" w:after="0"/>
        <w:jc w:val="left"/>
        <w:outlineLvl w:val="0"/>
        <w:rPr/>
      </w:pPr>
      <w:r>
        <w:rPr/>
        <w:t>1.</w:t>
        <w:tab/>
        <w:t>Aussteller</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irmenname:</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bookmarkStart w:id="0" w:name="TM_FIRMA"/>
            <w:r>
              <w:rPr>
                <w:b/>
                <w:color w:val="365F91"/>
                <w:u w:val="single"/>
              </w:rPr>
              <w:t>     </w:t>
            </w:r>
            <w:bookmarkEnd w:id="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Straße:</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1" w:name="TM_STRASSE"/>
            <w:r>
              <w:rPr>
                <w:color w:val="365F91"/>
                <w:u w:val="single"/>
              </w:rPr>
              <w:t>     </w:t>
            </w:r>
            <w:bookmarkEnd w:id="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Ansprechpartner/in:</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 w:name="TM_ANSPRECHPARTNER"/>
            <w:r>
              <w:rPr>
                <w:color w:val="365F91"/>
                <w:u w:val="single"/>
              </w:rPr>
              <w:t>     </w:t>
            </w:r>
            <w:bookmarkEnd w:id="2"/>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LZ, Or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3" w:name="TM_PLZORT"/>
            <w:r>
              <w:rPr>
                <w:color w:val="365F91"/>
                <w:u w:val="single"/>
              </w:rPr>
              <w:t>     </w:t>
            </w:r>
            <w:bookmarkEnd w:id="3"/>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Telefon:</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Bundesland:</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4" w:name="TM_BUNDESLAND"/>
            <w:r>
              <w:rPr>
                <w:color w:val="365F91"/>
                <w:u w:val="single"/>
              </w:rPr>
              <w:t>     </w:t>
            </w:r>
            <w:bookmarkEnd w:id="4"/>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UStID:</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r>
    </w:tbl>
    <w:p>
      <w:pPr>
        <w:pStyle w:val="Wberschrift1"/>
        <w:numPr>
          <w:ilvl w:val="0"/>
          <w:numId w:val="1"/>
        </w:numPr>
        <w:tabs>
          <w:tab w:val="clear" w:pos="709"/>
          <w:tab w:val="left" w:pos="0" w:leader="none"/>
        </w:tabs>
        <w:bidi w:val="0"/>
        <w:spacing w:before="0" w:after="0"/>
        <w:jc w:val="left"/>
        <w:outlineLvl w:val="0"/>
        <w:rPr/>
      </w:pPr>
      <w:r>
        <w:rPr/>
        <w:t>2.</w:t>
        <w:tab/>
        <w:t>Beteiligungspreis und obligatorische Gebühren</w:t>
      </w:r>
    </w:p>
    <w:p>
      <w:pPr>
        <w:pStyle w:val="Normal"/>
        <w:tabs>
          <w:tab w:val="clear" w:pos="709"/>
          <w:tab w:val="left" w:pos="0" w:leader="none"/>
        </w:tabs>
        <w:bidi w:val="0"/>
        <w:spacing w:before="0" w:after="0"/>
        <w:ind w:left="0" w:right="0" w:hanging="0"/>
        <w:jc w:val="left"/>
        <w:rPr/>
      </w:pPr>
      <w:r>
        <w:rPr/>
        <w:t>Alle Beträge zzgl. ggf. anfallender in- und ausländischer Steuern</w:t>
      </w:r>
    </w:p>
    <w:p>
      <w:pPr>
        <w:pStyle w:val="Normal"/>
        <w:tabs>
          <w:tab w:val="clear" w:pos="709"/>
          <w:tab w:val="left" w:pos="0" w:leader="none"/>
        </w:tabs>
        <w:bidi w:val="0"/>
        <w:spacing w:before="0" w:after="0"/>
        <w:ind w:right="0" w:hanging="0"/>
        <w:jc w:val="left"/>
        <w:rPr/>
      </w:pPr>
      <w:r>
        <w:rPr>
          <w:b/>
        </w:rPr>
        <w:t>2.1</w:t>
      </w:r>
      <w:r>
        <w:rPr>
          <w:b/>
        </w:rPr>
        <w:tab/>
      </w:r>
      <w:r>
        <w:rPr/>
        <w:t>Teilnahme bis zum einschließlich 4. Mal:</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b/>
        </w:rPr>
        <w:t>à</w:t>
      </w:r>
      <w:r>
        <w:rPr>
          <w:b/>
          <w:color w:val="365F91"/>
          <w:szCs w:val="16"/>
        </w:rPr>
        <w:t xml:space="preserve"> </w:t>
      </w:r>
      <w:r>
        <w:rPr>
          <w:b/>
        </w:rPr>
        <w:t>EURO 450,00</w:t>
      </w:r>
      <w:r>
        <w:rPr/>
        <w:t xml:space="preserve"> / Teilnehmer</w:t>
      </w:r>
    </w:p>
    <w:p>
      <w:pPr>
        <w:pStyle w:val="Normal"/>
        <w:tabs>
          <w:tab w:val="clear" w:pos="709"/>
          <w:tab w:val="left" w:pos="0" w:leader="none"/>
        </w:tabs>
        <w:bidi w:val="0"/>
        <w:spacing w:before="0" w:after="0"/>
        <w:ind w:right="0" w:hanging="0"/>
        <w:jc w:val="left"/>
        <w:rPr/>
      </w:pPr>
      <w:r>
        <w:rPr>
          <w:b/>
        </w:rPr>
        <w:t>2.2.</w:t>
      </w:r>
      <w:r>
        <w:rPr>
          <w:b/>
        </w:rPr>
        <w:tab/>
      </w:r>
      <w:r>
        <w:rPr/>
        <w:t>Teilnahme zum 5. Mal oder öfter:</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t xml:space="preserve"> </w:t>
      </w:r>
      <w:r>
        <w:rPr>
          <w:szCs w:val="16"/>
        </w:rPr>
        <w:t xml:space="preserve">• </w:t>
      </w:r>
      <w:r>
        <w:rPr>
          <w:szCs w:val="16"/>
        </w:rPr>
        <w:t>entfällt</w:t>
      </w:r>
    </w:p>
    <w:p>
      <w:pPr>
        <w:pStyle w:val="Normal"/>
        <w:tabs>
          <w:tab w:val="clear" w:pos="709"/>
          <w:tab w:val="left" w:pos="0" w:leader="none"/>
        </w:tabs>
        <w:bidi w:val="0"/>
        <w:spacing w:before="0" w:after="0"/>
        <w:ind w:left="0" w:right="0" w:hanging="0"/>
        <w:jc w:val="left"/>
        <w:rPr/>
      </w:pPr>
      <w:r>
        <w:rPr>
          <w:b/>
        </w:rPr>
        <w:t>2.3.</w:t>
      </w:r>
      <w:r>
        <w:rPr>
          <w:b/>
        </w:rPr>
        <w:tab/>
      </w:r>
      <w:r>
        <w:rPr/>
        <w:t>Teilnahme für Unternehmen, welche die beiliegende Erklärung zur Doppelförderung bzw. der Beteiligung der öffentlichen Hand nicht unterzeichnen können:</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b/>
        </w:rPr>
        <w:t>à</w:t>
      </w:r>
      <w:r>
        <w:rPr>
          <w:b/>
          <w:color w:val="365F91"/>
          <w:szCs w:val="16"/>
        </w:rPr>
        <w:t xml:space="preserve"> </w:t>
      </w:r>
      <w:r>
        <w:rPr>
          <w:b/>
        </w:rPr>
        <w:t>EURO 3.315,00</w:t>
      </w:r>
      <w:r>
        <w:rPr/>
        <w:t xml:space="preserve"> / Teilnehmer</w:t>
      </w:r>
    </w:p>
    <w:p>
      <w:pPr>
        <w:pStyle w:val="Normal"/>
        <w:bidi w:val="0"/>
        <w:spacing w:before="0" w:after="0"/>
        <w:ind w:left="0" w:right="0" w:hanging="0"/>
        <w:jc w:val="left"/>
        <w:rPr/>
      </w:pPr>
      <w:r>
        <w:rPr>
          <w:b/>
          <w:sz w:val="20"/>
        </w:rPr>
        <w:t>3.</w:t>
      </w:r>
      <w:r>
        <w:rPr>
          <w:b/>
          <w:sz w:val="20"/>
        </w:rPr>
        <w:tab/>
        <w:t>Gebühren</w:t>
      </w:r>
    </w:p>
    <w:p>
      <w:pPr>
        <w:pStyle w:val="Normal"/>
        <w:pBdr>
          <w:top w:val="single" w:sz="2" w:space="0" w:color="4F81BD"/>
          <w:bottom w:val="single" w:sz="2" w:space="0" w:color="4F81BD"/>
        </w:pBdr>
        <w:tabs>
          <w:tab w:val="clear" w:pos="709"/>
          <w:tab w:val="left" w:pos="0" w:leader="none"/>
        </w:tabs>
        <w:bidi w:val="0"/>
        <w:ind w:left="0" w:right="0" w:hanging="0"/>
        <w:jc w:val="left"/>
        <w:rPr/>
      </w:pPr>
      <w:r>
        <w:rPr>
          <w:lang w:val="en-US"/>
        </w:rPr>
        <w:t xml:space="preserve">• </w:t>
      </w:r>
      <w:r>
        <w:rPr>
          <w:lang w:val="en-US"/>
        </w:rPr>
        <w:t>entfäll</w:t>
      </w:r>
      <w:r>
        <w:rPr>
          <w:lang w:val="en-US"/>
        </w:rPr>
        <w:t>t</w:t>
      </w:r>
    </w:p>
    <w:p>
      <w:pPr>
        <w:pStyle w:val="Normal"/>
        <w:keepNext w:val="true"/>
        <w:tabs>
          <w:tab w:val="clear" w:pos="709"/>
          <w:tab w:val="left" w:pos="0" w:leader="none"/>
        </w:tabs>
        <w:bidi w:val="0"/>
        <w:spacing w:before="0" w:after="0"/>
        <w:jc w:val="left"/>
        <w:rPr>
          <w:szCs w:val="16"/>
        </w:rPr>
      </w:pPr>
      <w:r>
        <w:rPr>
          <w:b/>
          <w:sz w:val="20"/>
          <w:szCs w:val="16"/>
        </w:rPr>
        <w:t>4.</w:t>
      </w:r>
      <w:r>
        <w:rPr>
          <w:b/>
          <w:sz w:val="20"/>
          <w:szCs w:val="16"/>
        </w:rPr>
        <w:tab/>
        <w:t>Ausstellungsgüter</w:t>
      </w:r>
      <w:r>
        <w:rPr>
          <w:b/>
          <w:sz w:val="20"/>
          <w:szCs w:val="16"/>
        </w:rPr>
        <w:t xml:space="preserve"> </w:t>
      </w:r>
      <w:r>
        <w:rPr>
          <w:szCs w:val="16"/>
        </w:rPr>
        <w:t>(Bei Informationsstand: Produktionsprogramm)</w:t>
      </w:r>
      <w:r>
        <w:rPr>
          <w:b/>
          <w:szCs w:val="16"/>
        </w:rPr>
        <w:tab/>
      </w:r>
      <w:r>
        <w:rPr>
          <w:b/>
          <w:szCs w:val="16"/>
        </w:rPr>
        <w:t>Abmessungen</w:t>
      </w:r>
      <w:r>
        <w:rPr>
          <w:b/>
          <w:szCs w:val="16"/>
        </w:rPr>
        <w:tab/>
        <w:t>Gewicht</w:t>
      </w:r>
    </w:p>
    <w:p>
      <w:pPr>
        <w:pStyle w:val="Normal"/>
        <w:keepNext w:val="true"/>
        <w:pBdr>
          <w:top w:val="single" w:sz="2" w:space="0" w:color="4F81BD"/>
          <w:bottom w:val="single" w:sz="2" w:space="0" w:color="4F81BD"/>
        </w:pBdr>
        <w:tabs>
          <w:tab w:val="clear" w:pos="709"/>
          <w:tab w:val="left" w:pos="0" w:leader="none"/>
        </w:tabs>
        <w:bidi w:val="0"/>
        <w:spacing w:before="0" w:after="0"/>
        <w:ind w:left="0" w:right="0" w:hanging="0"/>
        <w:jc w:val="left"/>
        <w:rPr>
          <w:b/>
          <w:b/>
          <w:color w:val="365F91"/>
          <w:u w:val="single"/>
        </w:rPr>
      </w:pPr>
      <w:r>
        <w:rPr/>
        <w:t xml:space="preserve">• </w:t>
      </w:r>
      <w:r>
        <w:rPr>
          <w:b/>
          <w:color w:val="365F91"/>
          <w:u w:val="single"/>
        </w:rPr>
        <w:t>     </w:t>
      </w:r>
      <w:r>
        <w:rPr>
          <w:b/>
        </w:rPr>
        <w:tab/>
      </w:r>
      <w:r>
        <w:rPr>
          <w:b/>
          <w:color w:val="365F91"/>
          <w:u w:val="single"/>
        </w:rPr>
        <w:t>     </w:t>
      </w:r>
      <w:r>
        <w:rPr>
          <w:b/>
        </w:rPr>
        <w:tab/>
      </w:r>
      <w:r>
        <w:rPr>
          <w:b/>
          <w:color w:val="365F91"/>
          <w:u w:val="single"/>
        </w:rPr>
        <w:t>     </w:t>
      </w:r>
    </w:p>
    <w:p>
      <w:pPr>
        <w:pStyle w:val="Normal"/>
        <w:keepNext w:val="true"/>
        <w:pBdr>
          <w:top w:val="single" w:sz="2" w:space="0" w:color="4F81BD"/>
          <w:bottom w:val="single" w:sz="2" w:space="0" w:color="4F81BD"/>
        </w:pBdr>
        <w:tabs>
          <w:tab w:val="clear" w:pos="709"/>
          <w:tab w:val="left" w:pos="0" w:leader="none"/>
        </w:tabs>
        <w:bidi w:val="0"/>
        <w:spacing w:before="0" w:after="0"/>
        <w:ind w:left="0" w:right="0" w:hanging="0"/>
        <w:jc w:val="left"/>
        <w:rPr>
          <w:b/>
          <w:b/>
          <w:color w:val="365F91"/>
          <w:u w:val="single"/>
        </w:rPr>
      </w:pPr>
      <w:r>
        <w:rPr/>
        <w:t xml:space="preserve">• </w:t>
      </w:r>
      <w:r>
        <w:rPr>
          <w:b/>
          <w:color w:val="365F91"/>
          <w:u w:val="single"/>
        </w:rPr>
        <w:t>     </w:t>
      </w:r>
      <w:r>
        <w:rPr>
          <w:b/>
        </w:rPr>
        <w:tab/>
      </w:r>
      <w:r>
        <w:rPr>
          <w:b/>
          <w:color w:val="365F91"/>
          <w:u w:val="single"/>
        </w:rPr>
        <w:t>     </w:t>
      </w:r>
      <w:r>
        <w:rPr>
          <w:b/>
        </w:rPr>
        <w:tab/>
      </w:r>
      <w:r>
        <w:rPr>
          <w:b/>
          <w:color w:val="365F91"/>
          <w:u w:val="single"/>
        </w:rPr>
        <w:t>     </w:t>
      </w:r>
    </w:p>
    <w:p>
      <w:pPr>
        <w:pStyle w:val="Normal"/>
        <w:pBdr>
          <w:top w:val="single" w:sz="2" w:space="0" w:color="4F81BD"/>
          <w:bottom w:val="single" w:sz="2" w:space="0" w:color="4F81BD"/>
        </w:pBdr>
        <w:tabs>
          <w:tab w:val="clear" w:pos="709"/>
          <w:tab w:val="left" w:pos="0" w:leader="none"/>
        </w:tabs>
        <w:bidi w:val="0"/>
        <w:ind w:left="0" w:right="0" w:hanging="0"/>
        <w:jc w:val="left"/>
        <w:rPr>
          <w:b/>
          <w:b/>
          <w:color w:val="365F91"/>
          <w:u w:val="single"/>
        </w:rPr>
      </w:pPr>
      <w:r>
        <w:rPr/>
        <w:t xml:space="preserve">• </w:t>
      </w:r>
      <w:r>
        <w:rPr>
          <w:b/>
          <w:color w:val="365F91"/>
          <w:u w:val="single"/>
        </w:rPr>
        <w:t>     </w:t>
      </w:r>
      <w:r>
        <w:rPr>
          <w:b/>
        </w:rPr>
        <w:tab/>
      </w:r>
      <w:r>
        <w:rPr>
          <w:b/>
          <w:color w:val="365F91"/>
          <w:u w:val="single"/>
        </w:rPr>
        <w:t>     </w:t>
      </w:r>
      <w:r>
        <w:rPr>
          <w:b/>
        </w:rPr>
        <w:tab/>
      </w:r>
      <w:r>
        <w:rPr>
          <w:b/>
          <w:color w:val="365F91"/>
          <w:u w:val="single"/>
        </w:rPr>
        <w:t>     </w:t>
      </w:r>
    </w:p>
    <w:p>
      <w:pPr>
        <w:pStyle w:val="Normal"/>
        <w:tabs>
          <w:tab w:val="clear" w:pos="709"/>
          <w:tab w:val="left" w:pos="0" w:leader="none"/>
        </w:tabs>
        <w:bidi w:val="0"/>
        <w:spacing w:before="0" w:after="0"/>
        <w:jc w:val="left"/>
        <w:rPr>
          <w:sz w:val="14"/>
          <w:szCs w:val="14"/>
        </w:rPr>
      </w:pPr>
      <w:r>
        <w:rPr>
          <w:sz w:val="14"/>
          <w:szCs w:val="14"/>
        </w:rPr>
        <w:t>Wir haben die Allgemeinen und Besonderen Teilnahmebedingungen zur Kenntnis genommen und erkennen diese an. Wir verpflichten uns insbesondere nur Güter gemäß Ziffer 8 der Allgemeinen Teilnahmebedingungen für Beteiligungen des Bundes an Messen und Ausstellungen im Ausland auszustellen. Die Anlagen zur Anmeldung haben wir ausgefüllt beigelegt. Wir erklären, dass über unser Vermögen kein Insolvenzverfahren beantragt oder eröffnet worden ist bzw. wir keine eidesstattliche Versicherung nach § 802c Zivilprozessordnung oder § 284 Abgabenordnung 1977 abgegeben haben bzw. zu deren Abgabe verpflichtet sind.</w:t>
      </w:r>
    </w:p>
    <w:p>
      <w:pPr>
        <w:pStyle w:val="Normal"/>
        <w:tabs>
          <w:tab w:val="clear" w:pos="709"/>
          <w:tab w:val="left" w:pos="0" w:leader="none"/>
        </w:tabs>
        <w:bidi w:val="0"/>
        <w:spacing w:before="0" w:after="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u w:val="single"/>
              </w:rPr>
            </w:pPr>
            <w:r>
              <w:rPr/>
              <w:tab/>
            </w:r>
            <w:r>
              <w:rPr>
                <w:b/>
                <w:color w:val="365F91"/>
                <w:u w:val="single"/>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Ort, Datum</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Firmenstempel &amp; rechtsverbindliche Unterschrift</w:t>
            </w:r>
          </w:p>
        </w:tc>
      </w:tr>
    </w:tbl>
    <w:p>
      <w:pPr>
        <w:pStyle w:val="Normal"/>
        <w:tabs>
          <w:tab w:val="clear" w:pos="709"/>
          <w:tab w:val="left" w:pos="0" w:leader="none"/>
        </w:tabs>
        <w:bidi w:val="0"/>
        <w:spacing w:before="0" w:after="0"/>
        <w:jc w:val="left"/>
        <w:rPr>
          <w:szCs w:val="16"/>
        </w:rPr>
      </w:pPr>
      <w:r>
        <w:rPr>
          <w:szCs w:val="16"/>
        </w:rPr>
        <w:t>Anlagen:</w:t>
      </w:r>
    </w:p>
    <w:p>
      <w:pPr>
        <w:pStyle w:val="Normal"/>
        <w:tabs>
          <w:tab w:val="clear" w:pos="709"/>
          <w:tab w:val="left" w:pos="0" w:leader="none"/>
        </w:tabs>
        <w:bidi w:val="0"/>
        <w:jc w:val="left"/>
        <w:rPr>
          <w:szCs w:val="16"/>
        </w:rPr>
      </w:pPr>
      <w:r>
        <w:rPr>
          <w:szCs w:val="16"/>
        </w:rPr>
        <w:t xml:space="preserve">• </w:t>
      </w:r>
      <w:r>
        <w:rPr>
          <w:szCs w:val="16"/>
        </w:rPr>
        <w:t>Anlage zur Anmeldung: Besondere Teilnahmebedingungen</w:t>
      </w:r>
    </w:p>
    <w:p>
      <w:pPr>
        <w:pStyle w:val="Normal"/>
        <w:tabs>
          <w:tab w:val="clear" w:pos="709"/>
          <w:tab w:val="left" w:pos="0" w:leader="none"/>
        </w:tabs>
        <w:bidi w:val="0"/>
        <w:jc w:val="left"/>
        <w:rPr>
          <w:szCs w:val="16"/>
        </w:rPr>
      </w:pPr>
      <w:r>
        <w:rPr>
          <w:szCs w:val="16"/>
        </w:rPr>
        <w:t xml:space="preserve">• </w:t>
      </w:r>
      <w:r>
        <w:rPr>
          <w:szCs w:val="16"/>
        </w:rPr>
        <w:t>Anlage zur Anmeldung: Allgemeine Teilnahmebedingungen</w:t>
      </w:r>
    </w:p>
    <w:p>
      <w:pPr>
        <w:pStyle w:val="Normal"/>
        <w:tabs>
          <w:tab w:val="clear" w:pos="709"/>
          <w:tab w:val="left" w:pos="0" w:leader="none"/>
        </w:tabs>
        <w:bidi w:val="0"/>
        <w:jc w:val="left"/>
        <w:rPr>
          <w:szCs w:val="16"/>
        </w:rPr>
      </w:pPr>
      <w:r>
        <w:rPr>
          <w:szCs w:val="16"/>
        </w:rPr>
        <w:t xml:space="preserve">• </w:t>
      </w:r>
      <w:r>
        <w:rPr>
          <w:szCs w:val="16"/>
        </w:rPr>
        <w:t>Anlage zur Anmeldung: Erklärung zu Doppelförderung bzw. der Beteiligung der öffentlichen Hand</w:t>
      </w:r>
    </w:p>
    <w:p>
      <w:pPr>
        <w:pStyle w:val="Normal"/>
        <w:tabs>
          <w:tab w:val="clear" w:pos="709"/>
          <w:tab w:val="right" w:pos="0" w:leader="none"/>
        </w:tabs>
        <w:bidi w:val="0"/>
        <w:jc w:val="left"/>
        <w:rPr>
          <w:szCs w:val="16"/>
        </w:rPr>
      </w:pPr>
      <w:r>
        <w:rPr>
          <w:szCs w:val="16"/>
        </w:rPr>
      </w:r>
    </w:p>
    <w:p>
      <w:pPr>
        <w:pStyle w:val="Normal"/>
        <w:tabs>
          <w:tab w:val="clear" w:pos="709"/>
          <w:tab w:val="right" w:pos="0" w:leader="none"/>
        </w:tabs>
        <w:bidi w:val="0"/>
        <w:jc w:val="left"/>
        <w:rPr>
          <w:b/>
          <w:b/>
          <w:sz w:val="20"/>
        </w:rPr>
      </w:pPr>
      <w:r>
        <w:rPr>
          <w:b/>
          <w:sz w:val="20"/>
        </w:rPr>
        <w:t>Informationszentrum der Bundesrepublik Deutschland</w:t>
      </w:r>
    </w:p>
    <w:p>
      <w:pPr>
        <w:pStyle w:val="Normal"/>
        <w:tabs>
          <w:tab w:val="clear" w:pos="709"/>
          <w:tab w:val="right" w:pos="0" w:leader="none"/>
        </w:tabs>
        <w:bidi w:val="0"/>
        <w:jc w:val="left"/>
        <w:rPr/>
      </w:pPr>
      <w:r>
        <w:rPr/>
      </w:r>
    </w:p>
    <w:p>
      <w:pPr>
        <w:pStyle w:val="Normal"/>
        <w:tabs>
          <w:tab w:val="clear" w:pos="709"/>
          <w:tab w:val="right" w:pos="0" w:leader="none"/>
        </w:tabs>
        <w:bidi w:val="0"/>
        <w:jc w:val="left"/>
        <w:rPr>
          <w:color w:val="365F91"/>
          <w:sz w:val="20"/>
        </w:rPr>
      </w:pPr>
      <w:r>
        <w:rPr>
          <w:color w:val="365F91"/>
          <w:sz w:val="20"/>
        </w:rPr>
        <w:t xml:space="preserve">ASFW - Africa Sourcing &amp; Fashion Week </w:t>
        <w:br/>
        <w:t>09. Nov. - 12. Nov. 2019, Addis Abeba, Äthiopien</w:t>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b/>
          <w:b/>
          <w:sz w:val="28"/>
          <w:szCs w:val="28"/>
        </w:rPr>
      </w:pPr>
      <w:r>
        <w:rPr>
          <w:b/>
          <w:sz w:val="28"/>
          <w:szCs w:val="28"/>
        </w:rPr>
        <w:t>Anlage zur Anmeldung</w:t>
      </w:r>
    </w:p>
    <w:p>
      <w:pPr>
        <w:pStyle w:val="Normal"/>
        <w:tabs>
          <w:tab w:val="clear" w:pos="709"/>
          <w:tab w:val="left" w:pos="0" w:leader="none"/>
        </w:tabs>
        <w:bidi w:val="0"/>
        <w:jc w:val="center"/>
        <w:rPr>
          <w:szCs w:val="16"/>
        </w:rPr>
      </w:pPr>
      <w:r>
        <w:rPr>
          <w:szCs w:val="16"/>
        </w:rPr>
        <w:t>(Obligatorisch: bitte ausgefüllt mit der Anmeldung zurücksenden)</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4"/>
          <w:szCs w:val="24"/>
        </w:rPr>
      </w:pPr>
      <w:r>
        <w:rPr>
          <w:b/>
          <w:sz w:val="24"/>
          <w:szCs w:val="24"/>
        </w:rPr>
        <w:tab/>
        <w:t>Aussteller</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Firma:</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sz w:val="20"/>
                <w:u w:val="single"/>
              </w:rPr>
            </w:pPr>
            <w:r>
              <w:rPr>
                <w:color w:val="365F91"/>
                <w:sz w:val="20"/>
                <w:u w:val="single"/>
              </w:rPr>
              <w:fldChar w:fldCharType="begin"/>
            </w:r>
            <w:r>
              <w:rPr>
                <w:sz w:val="20"/>
                <w:u w:val="single"/>
                <w:color w:val="365F91"/>
              </w:rPr>
              <w:instrText xml:space="preserve"> REF TM_FIRMA \h </w:instrText>
            </w:r>
            <w:r>
              <w:rPr>
                <w:sz w:val="20"/>
                <w:u w:val="single"/>
                <w:color w:val="365F91"/>
              </w:rPr>
              <w:fldChar w:fldCharType="separate"/>
            </w:r>
            <w:r>
              <w:rPr>
                <w:sz w:val="20"/>
                <w:u w:val="single"/>
                <w:color w:val="365F91"/>
              </w:rPr>
              <w:t>     </w:t>
            </w:r>
            <w:r>
              <w:rPr>
                <w:sz w:val="20"/>
                <w:u w:val="single"/>
                <w:color w:val="365F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Straße:</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sz w:val="20"/>
                <w:u w:val="single"/>
              </w:rPr>
            </w:pPr>
            <w:r>
              <w:rPr>
                <w:color w:val="365F91"/>
                <w:sz w:val="20"/>
                <w:u w:val="single"/>
              </w:rPr>
              <w:fldChar w:fldCharType="begin"/>
            </w:r>
            <w:r>
              <w:rPr>
                <w:sz w:val="20"/>
                <w:u w:val="single"/>
                <w:color w:val="365F91"/>
              </w:rPr>
              <w:instrText xml:space="preserve"> REF TM_STRASSE \h </w:instrText>
            </w:r>
            <w:r>
              <w:rPr>
                <w:sz w:val="20"/>
                <w:u w:val="single"/>
                <w:color w:val="365F91"/>
              </w:rPr>
              <w:fldChar w:fldCharType="separate"/>
            </w:r>
            <w:r>
              <w:rPr>
                <w:sz w:val="20"/>
                <w:u w:val="single"/>
                <w:color w:val="365F91"/>
              </w:rPr>
              <w:t>     </w:t>
            </w:r>
            <w:r>
              <w:rPr>
                <w:sz w:val="20"/>
                <w:u w:val="single"/>
                <w:color w:val="365F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Geschäftsführer/in:</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PLZ, Or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sz w:val="20"/>
                <w:u w:val="single"/>
              </w:rPr>
            </w:pPr>
            <w:r>
              <w:rPr>
                <w:color w:val="365F91"/>
                <w:sz w:val="20"/>
                <w:u w:val="single"/>
              </w:rPr>
              <w:fldChar w:fldCharType="begin"/>
            </w:r>
            <w:r>
              <w:rPr>
                <w:sz w:val="20"/>
                <w:u w:val="single"/>
                <w:color w:val="365F91"/>
              </w:rPr>
              <w:instrText xml:space="preserve"> REF TM_PLZORT \h </w:instrText>
            </w:r>
            <w:r>
              <w:rPr>
                <w:sz w:val="20"/>
                <w:u w:val="single"/>
                <w:color w:val="365F91"/>
              </w:rPr>
              <w:fldChar w:fldCharType="separate"/>
            </w:r>
            <w:r>
              <w:rPr>
                <w:sz w:val="20"/>
                <w:u w:val="single"/>
                <w:color w:val="365F91"/>
              </w:rPr>
              <w:t>     </w:t>
            </w:r>
            <w:r>
              <w:rPr>
                <w:sz w:val="20"/>
                <w:u w:val="single"/>
                <w:color w:val="365F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HRB-N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Bundesland:</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sz w:val="20"/>
                <w:u w:val="single"/>
              </w:rPr>
            </w:pPr>
            <w:r>
              <w:rPr>
                <w:color w:val="365F91"/>
                <w:sz w:val="20"/>
                <w:u w:val="single"/>
              </w:rPr>
              <w:fldChar w:fldCharType="begin"/>
            </w:r>
            <w:r>
              <w:rPr>
                <w:sz w:val="20"/>
                <w:u w:val="single"/>
                <w:color w:val="365F91"/>
              </w:rPr>
              <w:instrText xml:space="preserve"> REF TM_BUNDESLAND \h </w:instrText>
            </w:r>
            <w:r>
              <w:rPr>
                <w:sz w:val="20"/>
                <w:u w:val="single"/>
                <w:color w:val="365F91"/>
              </w:rPr>
              <w:fldChar w:fldCharType="separate"/>
            </w:r>
            <w:r>
              <w:rPr>
                <w:sz w:val="20"/>
                <w:u w:val="single"/>
                <w:color w:val="365F91"/>
              </w:rPr>
              <w:t>     </w:t>
            </w:r>
            <w:r>
              <w:rPr>
                <w:sz w:val="20"/>
                <w:u w:val="single"/>
                <w:color w:val="365F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Amtsgerich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Sachbearbeiterin:</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4"/>
          <w:szCs w:val="24"/>
        </w:rPr>
      </w:pPr>
      <w:r>
        <w:rPr>
          <w:b/>
          <w:sz w:val="24"/>
          <w:szCs w:val="24"/>
        </w:rPr>
        <w:tab/>
        <w:t>Erklärung zu Doppelförderung bzw. der Beteiligung der öffentlichen Hand</w:t>
      </w:r>
    </w:p>
    <w:p>
      <w:pPr>
        <w:pStyle w:val="Normal"/>
        <w:tabs>
          <w:tab w:val="clear" w:pos="709"/>
          <w:tab w:val="left" w:pos="0" w:leader="none"/>
        </w:tabs>
        <w:bidi w:val="0"/>
        <w:jc w:val="left"/>
        <w:rPr>
          <w:sz w:val="20"/>
        </w:rPr>
      </w:pPr>
      <w:r>
        <w:rPr>
          <w:sz w:val="20"/>
        </w:rPr>
        <w:tab/>
        <w:t xml:space="preserve">Anläßlich unserer Anmeldung zur deutschen Beteiligung (Informationszentrum für Firmen) an der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ind w:left="0" w:hanging="0"/>
        <w:jc w:val="left"/>
        <w:rPr>
          <w:color w:val="365F91"/>
          <w:sz w:val="20"/>
        </w:rPr>
      </w:pPr>
      <w:r>
        <w:rPr>
          <w:b/>
          <w:color w:val="365F91"/>
          <w:sz w:val="20"/>
        </w:rPr>
        <w:t>ASFW - Africa Sourcing &amp; Fashion Week</w:t>
      </w:r>
      <w:r>
        <w:rPr>
          <w:b/>
          <w:color w:val="365F91"/>
          <w:sz w:val="20"/>
        </w:rPr>
        <w:br/>
        <w:t>09. Nov. - 12. Nov. 2019, Addis Abeba</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spacing w:before="0" w:after="0"/>
        <w:ind w:left="0" w:hanging="0"/>
        <w:jc w:val="left"/>
        <w:rPr>
          <w:sz w:val="20"/>
        </w:rPr>
      </w:pPr>
      <w:r>
        <w:rPr>
          <w:sz w:val="20"/>
        </w:rPr>
        <w:t>Ich erkläre/Wir erklären, dass ich/wir keine institutionelle Förderung aus öffentlichen Mitteln erhalte/n.</w:t>
      </w:r>
    </w:p>
    <w:p>
      <w:pPr>
        <w:pStyle w:val="Normal"/>
        <w:tabs>
          <w:tab w:val="clear" w:pos="709"/>
          <w:tab w:val="left" w:pos="0" w:leader="none"/>
        </w:tabs>
        <w:bidi w:val="0"/>
        <w:spacing w:before="0" w:after="0"/>
        <w:ind w:left="0" w:hanging="0"/>
        <w:jc w:val="left"/>
        <w:rPr>
          <w:sz w:val="20"/>
        </w:rPr>
      </w:pPr>
      <w:r>
        <w:rPr>
          <w:sz w:val="20"/>
        </w:rPr>
        <w:t>Ich erkläre/Wir erklären, dass ich/wir für die Teilnahme an dieser Messe keine weiteren öffentlichen Mittel aus Projektförderung erhalte/n.</w:t>
      </w:r>
    </w:p>
    <w:p>
      <w:pPr>
        <w:pStyle w:val="Normal"/>
        <w:tabs>
          <w:tab w:val="clear" w:pos="709"/>
          <w:tab w:val="left" w:pos="0" w:leader="none"/>
        </w:tabs>
        <w:bidi w:val="0"/>
        <w:spacing w:before="0" w:after="0"/>
        <w:ind w:left="0" w:hanging="0"/>
        <w:jc w:val="left"/>
        <w:rPr>
          <w:sz w:val="20"/>
        </w:rPr>
      </w:pPr>
      <w:r>
        <w:rPr>
          <w:sz w:val="20"/>
        </w:rPr>
        <w:t>Ich erkläre/Wir erklären, dass mein/unser Unternehmen keine Bundes-, Landes- oder Kommunalbehörde, Landesförderinstitut oder sonstige juristische Person des öffentlichen Rechts ist.</w:t>
      </w:r>
    </w:p>
    <w:p>
      <w:pPr>
        <w:pStyle w:val="Normal"/>
        <w:tabs>
          <w:tab w:val="clear" w:pos="709"/>
          <w:tab w:val="left" w:pos="0" w:leader="none"/>
        </w:tabs>
        <w:bidi w:val="0"/>
        <w:spacing w:before="0" w:after="0"/>
        <w:ind w:left="0" w:hanging="0"/>
        <w:jc w:val="left"/>
        <w:rPr>
          <w:sz w:val="20"/>
        </w:rPr>
      </w:pPr>
      <w:r>
        <w:rPr>
          <w:sz w:val="20"/>
        </w:rPr>
        <w:t>Ich erkläre/Wir erklären, dass an meinem/unserem Unternehmen keine Religionsgemeinschaft(en) oder juristische Person(en) des öffentlichen Rechts einzeln oder zusammen, direkt oder indirekt mehrheitlich beteiligt ist/sind.</w:t>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rPr>
              <w:tab/>
            </w:r>
            <w:r>
              <w:rPr>
                <w:b/>
                <w:color w:val="365F91"/>
                <w:sz w:val="20"/>
                <w:u w:val="single"/>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Ort, Datum</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Firmenstempel &amp; rechtsverbindliche Unterschrift</w:t>
            </w:r>
          </w:p>
        </w:tc>
      </w:tr>
    </w:tbl>
    <w:p>
      <w:pPr>
        <w:pStyle w:val="Normal"/>
        <w:tabs>
          <w:tab w:val="clear" w:pos="709"/>
          <w:tab w:val="right" w:pos="0" w:leader="none"/>
        </w:tabs>
        <w:bidi w:val="0"/>
        <w:jc w:val="left"/>
        <w:rPr>
          <w:szCs w:val="16"/>
          <w:lang w:val="en-US"/>
        </w:rPr>
      </w:pPr>
      <w:r>
        <w:rPr>
          <w:szCs w:val="16"/>
          <w:lang w:val="en-US"/>
        </w:rPr>
      </w:r>
    </w:p>
    <w:sectPr>
      <w:headerReference w:type="even" r:id="rId8"/>
      <w:headerReference w:type="default" r:id="rId9"/>
      <w:headerReference w:type="first" r:id="rId10"/>
      <w:footerReference w:type="even" r:id="rId11"/>
      <w:footerReference w:type="default" r:id="rId12"/>
      <w:footerReference w:type="first" r:id="rId13"/>
      <w:type w:val="nextPage"/>
      <w:pgSz w:w="11904" w:h="16836"/>
      <w:pgMar w:left="737" w:right="567" w:gutter="0" w:header="322" w:top="322"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Cambri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i.IZ_Form.Anmeldung.Deutsch • Copyright AUMA e.V. • Version 13 • 03.2017</w:t>
      <w:tab/>
      <w:t>1683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i.IZ_Form.Anmeldung.Deutsch • Copyright AUMA e.V. • Version 13 • 03.2017</w:t>
      <w:tab/>
      <w:t>16839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i.IZ_Form.Anmeldung.Deutsch • Copyright AUMA e.V. • Version 13 • 03.2017</w:t>
    </w:r>
  </w:p>
  <w:p>
    <w:pPr>
      <w:pStyle w:val="WFuzeile"/>
      <w:bidi w:val="0"/>
      <w:jc w:val="left"/>
      <w:rPr>
        <w:rFonts w:ascii="Arial" w:hAnsi="Arial" w:eastAsia="Arial" w:cs="Arial"/>
        <w:color w:val="000000"/>
        <w:sz w:val="12"/>
      </w:rPr>
    </w:pPr>
    <w:r>
      <w:rPr>
        <w:rFonts w:eastAsia="Arial" w:cs="Arial" w:ascii="Arial" w:hAnsi="Arial"/>
        <w:color w:val="000000"/>
        <w:sz w:val="12"/>
      </w:rPr>
      <w:tab/>
      <w:t>1683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jc w:val="left"/>
      <w:rPr>
        <w:b/>
        <w:b/>
        <w:sz w:val="20"/>
      </w:rPr>
    </w:pPr>
    <w:r>
      <w:rPr>
        <w:b/>
        <w:sz w:val="20"/>
      </w:rPr>
      <w:t>Informationszentrum der Bundesrepublik Deutschland</w:t>
    </w:r>
    <w:r>
      <w:rPr>
        <w:b/>
        <w:sz w:val="20"/>
      </w:rPr>
      <w:tab/>
    </w:r>
    <w:r>
      <w:rPr>
        <w:b/>
        <w:sz w:val="20"/>
      </w:rPr>
      <w:t xml:space="preserve">Seite </w:t>
    </w:r>
    <w:r>
      <w:rPr>
        <w:b/>
        <w:sz w:val="20"/>
      </w:rPr>
      <w:fldChar w:fldCharType="begin"/>
    </w:r>
    <w:r>
      <w:rPr>
        <w:sz w:val="20"/>
        <w:b/>
      </w:rPr>
      <w:instrText xml:space="preserve"> PAGE \* ARABIC </w:instrText>
    </w:r>
    <w:r>
      <w:rPr>
        <w:sz w:val="20"/>
        <w:b/>
      </w:rPr>
      <w:fldChar w:fldCharType="separate"/>
    </w:r>
    <w:r>
      <w:rPr>
        <w:sz w:val="20"/>
        <w:b/>
      </w:rPr>
      <w:t>12</w:t>
    </w:r>
    <w:r>
      <w:rPr>
        <w:sz w:val="20"/>
        <w:b/>
      </w:rPr>
      <w:fldChar w:fldCharType="end"/>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color w:val="365F91"/>
        <w:sz w:val="20"/>
      </w:rPr>
      <w:t xml:space="preserve">ASFW - Africa Sourcing &amp; Fashion Week </w:t>
      <w:br/>
      <w:t>09. Nov. - 12. Nov. 2019, Addis Abeba, Äthiopien</w:t>
    </w:r>
  </w:p>
  <w:p>
    <w:pPr>
      <w:pStyle w:val="Header"/>
      <w:tabs>
        <w:tab w:val="clear" w:pos="4819"/>
        <w:tab w:val="clear" w:pos="9638"/>
        <w:tab w:val="right" w:pos="0" w:leader="none"/>
      </w:tabs>
      <w:bidi w:val="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jc w:val="left"/>
      <w:rPr>
        <w:b/>
        <w:b/>
        <w:sz w:val="20"/>
      </w:rPr>
    </w:pPr>
    <w:r>
      <w:rPr>
        <w:b/>
        <w:sz w:val="20"/>
      </w:rPr>
      <w:t>Informationszentrum der Bundesrepublik Deutschland</w:t>
    </w:r>
    <w:r>
      <w:rPr>
        <w:b/>
        <w:sz w:val="20"/>
      </w:rPr>
      <w:tab/>
    </w:r>
    <w:r>
      <w:rPr>
        <w:b/>
        <w:sz w:val="20"/>
      </w:rPr>
      <w:t xml:space="preserve">Seite </w:t>
    </w:r>
    <w:r>
      <w:rPr>
        <w:b/>
        <w:sz w:val="20"/>
      </w:rPr>
      <w:fldChar w:fldCharType="begin"/>
    </w:r>
    <w:r>
      <w:rPr>
        <w:sz w:val="20"/>
        <w:b/>
      </w:rPr>
      <w:instrText xml:space="preserve"> PAGE \* ARABIC </w:instrText>
    </w:r>
    <w:r>
      <w:rPr>
        <w:sz w:val="20"/>
        <w:b/>
      </w:rPr>
      <w:fldChar w:fldCharType="separate"/>
    </w:r>
    <w:r>
      <w:rPr>
        <w:sz w:val="20"/>
        <w:b/>
      </w:rPr>
      <w:t>13</w:t>
    </w:r>
    <w:r>
      <w:rPr>
        <w:sz w:val="20"/>
        <w:b/>
      </w:rPr>
      <w:fldChar w:fldCharType="end"/>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color w:val="365F91"/>
        <w:sz w:val="20"/>
      </w:rPr>
      <w:t xml:space="preserve">ASFW - Africa Sourcing &amp; Fashion Week </w:t>
      <w:br/>
      <w:t>09. Nov. - 12. Nov. 2019, Addis Abeba, Äthiopien</w:t>
    </w:r>
  </w:p>
  <w:p>
    <w:pPr>
      <w:pStyle w:val="Header"/>
      <w:tabs>
        <w:tab w:val="clear" w:pos="4819"/>
        <w:tab w:val="clear" w:pos="9638"/>
        <w:tab w:val="right" w:pos="0" w:leader="none"/>
      </w:tabs>
      <w:bidi w:val="0"/>
      <w:jc w:val="lef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Kopfzeile"/>
      <w:bidi w:val="0"/>
      <w:jc w:val="left"/>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1270" t="1270" r="635" b="635"/>
              <wp:wrapNone/>
              <wp:docPr id="4"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21600" y="21600"/>
                            </a:lnTo>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SprechblasentextZchn">
    <w:name w:val="wSprechblasentextZchn"/>
    <w:qFormat/>
    <w:rPr>
      <w:b w:val="false"/>
      <w:bCs w:val="false"/>
    </w:rPr>
  </w:style>
  <w:style w:type="character" w:styleId="Wberschrift1Zchn">
    <w:name w:val="wberschrift1Zchn"/>
    <w:qFormat/>
    <w:rPr>
      <w:b/>
      <w:bCs/>
    </w:rPr>
  </w:style>
  <w:style w:type="character" w:styleId="WTitelZchn">
    <w:name w:val="wTitelZchn"/>
    <w:qFormat/>
    <w:rPr>
      <w:b/>
      <w:bCs/>
    </w:rPr>
  </w:style>
  <w:style w:type="character" w:styleId="Wberschrift2Zchn">
    <w:name w:val="wberschrift2Zchn"/>
    <w:qFormat/>
    <w:rPr>
      <w:b/>
      <w:bCs/>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0"/>
      <w:szCs w:val="32"/>
    </w:rPr>
  </w:style>
  <w:style w:type="paragraph" w:styleId="Wberschrift2">
    <w:name w:val="wberschrift2"/>
    <w:basedOn w:val="WStandard"/>
    <w:next w:val="WStandard"/>
    <w:qFormat/>
    <w:pPr>
      <w:keepNext w:val="true"/>
      <w:spacing w:before="0" w:after="0"/>
    </w:pPr>
    <w:rPr>
      <w:szCs w:val="28"/>
    </w:rPr>
  </w:style>
  <w:style w:type="paragraph" w:styleId="Wberschrift3">
    <w:name w:val="wberschrift3"/>
    <w:basedOn w:val="WStandard"/>
    <w:next w:val="WStandard"/>
    <w:qFormat/>
    <w:pPr>
      <w:keepNext w:val="true"/>
      <w:tabs>
        <w:tab w:val="clear" w:pos="709"/>
        <w:tab w:val="left" w:pos="0" w:leader="none"/>
      </w:tabs>
      <w:spacing w:lineRule="atLeast" w:line="0"/>
      <w:ind w:right="0" w:hanging="0"/>
    </w:pPr>
    <w:rPr>
      <w:sz w:val="28"/>
    </w:rPr>
  </w:style>
  <w:style w:type="paragraph" w:styleId="WKopfzeile">
    <w:name w:val="wKopfzeile"/>
    <w:basedOn w:val="WStandard"/>
    <w:qFormat/>
    <w:pPr>
      <w:tabs>
        <w:tab w:val="clear" w:pos="709"/>
        <w:tab w:val="right" w:pos="0" w:leader="none"/>
      </w:tabs>
    </w:pPr>
    <w:rPr/>
  </w:style>
  <w:style w:type="paragraph" w:styleId="WFuzeile">
    <w:name w:val="wFuzeile"/>
    <w:basedOn w:val="WStandard"/>
    <w:qFormat/>
    <w:pPr>
      <w:tabs>
        <w:tab w:val="clear" w:pos="709"/>
        <w:tab w:val="right" w:pos="0" w:leader="none"/>
      </w:tabs>
    </w:pPr>
    <w:rPr/>
  </w:style>
  <w:style w:type="paragraph" w:styleId="WEingabefeld">
    <w:name w:val="wEingabefeld"/>
    <w:basedOn w:val="WStandard"/>
    <w:qFormat/>
    <w:pPr/>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spacing w:before="0" w:after="0"/>
      <w:jc w:val="center"/>
    </w:pPr>
    <w:rPr>
      <w:rFonts w:ascii="Cambria" w:hAnsi="Cambria"/>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6</Pages>
  <Words>1609</Words>
  <CharactersWithSpaces>10139</CharactersWithSpaces>
  <Paragraphs>23</Paragraphs>
  <Company>AU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43:00Z</dcterms:created>
  <dc:creator>Loenne, Dirk</dc:creator>
  <dc:description/>
  <cp:keywords/>
  <dc:language>en-US</dc:language>
  <cp:lastModifiedBy>Bettermann, Gerd</cp:lastModifiedBy>
  <dcterms:modified xsi:type="dcterms:W3CDTF">2019-04-09T13:15:00Z</dcterms:modified>
  <cp:revision>4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